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340" w:hRule="exact"/>
        </w:trPr>
        <w:tc>
          <w:tcPr>
            <w:tcW w:w="1058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NIDAD ADMINISTRATIVA: CONTRALORIA INTERN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23"/>
        <w:gridCol w:w="1957"/>
        <w:gridCol w:w="1788"/>
        <w:gridCol w:w="2127"/>
      </w:tblGrid>
      <w:tr>
        <w:trPr>
          <w:tblHeader w:val="true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ÚMERO PROG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MBRE COMPLETO (Apellido paterno, materno, nombre(s) ]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. F. C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COLARIDAD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DSCRIP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UES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ATITLA VELAZQUEZ JOSÉ FILIBER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VF-800905T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AUDITORIA FINANCIER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BALDERAS CAMACHO ALEJANDR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BXCA-78090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RECCIÓN DE RESPONSABILIDADES Y SITUACIÓN PATRIMONIAL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PROF.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TAZAR VELAZQUEZ JOSÉ NO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VN-79071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RESPOSABILIDADES Y SITUACIÓN PATRIMONIAL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F. EJECUTIVO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ONA SEGURA GERARD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G-721030QS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RESPONSABILIDADES Y SITUACIÓN PATRIMONIAL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N PROCESOS ELECTORALE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QUIVEL REYES MARGARIT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M-680406SR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AUDITORIA FINANCIER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ES IBARRA CARLO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IC-78091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RESPONSABILIDADES Y SITUACIÓN PATRIMONIAL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ÍA VAZQUEZ TERESITA DE JESÚ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VT-72101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AUDITORIA TÉCNI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NZALEZ TORRES RODOLF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TR-5511033X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RESPONSABILIDADES Y SITUACIACIÓN PATRIMONIAL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EJECUTIVO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ALGO VALADEZ PAOLA CAROLI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VP-79062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CONTROL Y EVALUA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JEFE PROYEC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KURI LORENZO JUAN MILAN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KULJ-55102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MAEST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CONTROL Y EVALUA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TOR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YOLA REYES TAURIN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T-5808244E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AUDITORIA FINANCIER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ÍZ RODRÍGUEZ DAVID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RD-661230UG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AUDITORIA FINANCIER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DOR DE PROYEC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ENDIZ COLIN EMILIAN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-590808B7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AUDITORIA FINANCIER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FE DEL DEPARTAMENTO 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TIAGO PESINA ENRIQU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PE-79092979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ENCIATUR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CCIÓN DE RESPONSABILIDADES Y SITUACIÓN PATRIMONIAL 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VIA GONZÁLEZ ANTON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A-37021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AUDITORIA TÉCNI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DOR DE PROYEC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VALA GUEVARA CINTHY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C-82021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GRAD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RESPONSABILIDADES Y SITUACIÓN PATRIMONIAL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ICIOS ESPECIALIZAD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340" w:hRule="exact"/>
        </w:trPr>
        <w:tc>
          <w:tcPr>
            <w:tcW w:w="1072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UNIDAD ADMINISTRATIVA: DIRECCIÓN JURÍDIC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23"/>
        <w:gridCol w:w="1957"/>
        <w:gridCol w:w="1788"/>
        <w:gridCol w:w="2127"/>
      </w:tblGrid>
      <w:tr>
        <w:trPr>
          <w:tblHeader w:val="true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ÚMERO PROG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MBRE COMPLETO (Apellido paterno, materno, nombre(s) ]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. F. C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COLARIDAD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DSCRIP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UES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18"/>
              </w:rPr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TAZAR VELÁZQUEZ SON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VS-740612 B8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GRAD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SERVICIOS LEGALES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DEPARTAMEN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OS PIZARRO DIANA GABRIEL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D-75102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INSTRUCCIÓN RECURSAL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TOR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ZOSA OLEDO CLAUD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OC-80061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QUEJAS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TAMINADOR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ERAS CABRERA ALEJANDR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A-840108 TS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SERVICIOS LEGALES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XILIAR DE SERVICIOS LEGALES TIPO B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SPI NIETO LESLI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L-791017 QR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QUEJAS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TAMINADOR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S PANIAGUA RIGOBER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R-690905 J3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SERVICIOS LEGALES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DOR “A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TIÉRREZ FISCHERT ROCÍO LORE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FR-810328 BT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INSTRUCCIÓN RECURSAL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ESOR JURÍDICO “B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ÍNEZ JIMÉNEZ MYRIAM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M-630520 RN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NORMATIVIDAD Y CONSULT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XILIAR EN INVESTIGACIÓN 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IEGA SALINAS JESÚS RODRIG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J-760316 SG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QUEJAS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TAMINADOR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VARES MONTES PAOL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MP-801127IZ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NORMATIVIDAD Y CONSULT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XILIAR EN APOYO A COMISIONES DEL CONSEJO GENERAL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ÉREZ BAUTISTA MIGUEL ÁNG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BM-770908 D4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GRAD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SERVICIOS LEGALES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DEPARTAMEN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UEZ HERRERA IVÁN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HI-780802 3Z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INSTRUCCIÓN RECURSAL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ESOR JURÍDICO “A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CEDO RODRÍGUEZ MIGUEL ÁNG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M-54092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I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NORMATIVIDAD Y CONSULT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EJECUTIVO DE SERVICIOS ESPECIALIZADOS “P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ANCÓN MARTÍNEZ JAIM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MAJ-76021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ESTRIA EN ESTUDIOS POLÍTICO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QUEJAS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ÍDER DE ATENCIÓN DE QUEJA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NIDAD TRINIDAD GUSTAV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G-760630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INSTRUCCIÓN RECURSAL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DOR DE PROYECTO “H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UEBA ZEPEDA TOMÁS 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ZT-760209 JF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NORMATIVIDAD Y CONSULT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ESOR “A” DE CONSULTA NORMATIV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340" w:hRule="exact"/>
        </w:trPr>
        <w:tc>
          <w:tcPr>
            <w:tcW w:w="1072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NIDAD ADMINISTRATIVA: CENTRO PARA EL DESARROLLO DEMÓCRÁTIC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23"/>
        <w:gridCol w:w="1957"/>
        <w:gridCol w:w="1788"/>
        <w:gridCol w:w="2127"/>
      </w:tblGrid>
      <w:tr>
        <w:trPr>
          <w:tblHeader w:val="true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ÚMERO PROG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MBRE COMPLETO (Apellido paterno, materno, nombre(s) ]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. F. C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COLARIDAD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DSCRIP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UES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VARADO ESTRADA GLORIA CECIL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EG-67032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 PARA EL DESARROLLO DEMOCRÁTICO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DEPARTAMEN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VARADO LÓPEZ SALVADOR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LS-80021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 PARA EL DESARROLLO DEMOCRÁTICO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ORDINADOR DE PROYECTO “AW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NÁNDEZ ORDÓÑEZ AZUCE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OA-67021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TORAD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 PARA EL DESARROLLO DEMOCRÁTICO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ORDINADOR DE PROYECTO “AX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ÁRQUEZ LABASTIDA LIB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L-78082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 PARA EL DESARROLLO DEMOCRÁTICO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ORDINADOR DE PROYEC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DOZA CASTILLA LETIC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-67102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 PARA EL DESARROLLO DEMOCRÁTICO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VESTIGADOR “B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CHA MATEOS EUGEN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E-77070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 PARA EL DESARROLLO DEMOCRÁTICO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DEPARTAMEN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ÁNCHEZ PÉREZ MARIA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PM-79121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 PARA EL DESARROLLO DEMOCRÁTICO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ÉCNICO “F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O VILCHIS ARTURO KENJI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VA-72100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 PARA EL DESARROLLO DEMOCRÁTICO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UBDIRECTOR DE TECNOLOGÍA EDUCATIV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RAB RIVERA ALEJANDR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A-72092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GRAD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 PARA EL DESARROLLO DEMOCRÁTICO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ÍDER DE PROYEC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QUERO BETANCOURT ALMA ANGÉLIC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BA-66011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GRAD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 PARA EL DESARROLLO DEMOCRÁTICO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ÍDER DE PROYEC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GA GIL LÓPEZ RAÚ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R-65110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GRAD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 PARA EL DESARROLLO DEMOCRÁTICO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GADOR “B”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340" w:hRule="exact"/>
        </w:trPr>
        <w:tc>
          <w:tcPr>
            <w:tcW w:w="1072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NIDAD ADMINISTRATIVA: DIRECCIÓN EJECUTIVA DEL REGISTRO FEDERAL DE ELECTORES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ÁREA DE ADSCRIPCIÓN: SECRETARIA DE LAS COMISIONES DE VIGILANCIA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06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23"/>
        <w:gridCol w:w="1957"/>
        <w:gridCol w:w="1788"/>
        <w:gridCol w:w="2127"/>
      </w:tblGrid>
      <w:tr>
        <w:trPr>
          <w:tblHeader w:val="true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ÚMERO PROG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MBRE COMPLETO (Apellido paterno, materno, nombre(s) ]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. F. C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COLARIDAD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DSCRIP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UES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IS RANGEL LILIA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RL-730511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ASCO VARGAS FERNAND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VF-600821L9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TES CRUZ JUAN CARLO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J-790225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CIVI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 "S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UZ HERNANDEZ DORIAN ADRIAN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HD-831117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EN DERECHO (ESTUDIANDO)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INO SALAZAR SAU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SS-760610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SISTEMAS ELECTRICO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IA OSORIO ANTON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OA-750724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 SISTEMAS COMPUTACIONALE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ERRERO HUERTA JOSE DE JESU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HJ-730226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. EN INFORMAT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TIERREZ SANTILLAN NOHEMI IVON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SN-710706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CONTADURIA (TRONCADA)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NANDEZ SAMPERIO FORTIN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SF-730812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PEZ RAMIREZ VIRGINIA ENRIQUET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V-610926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EN DERECHO (PASANTE)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PEZ ZARATE JACQUELIN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ZJ-810615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CIENCIAS DE LA COMUNICACIÓN SO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 "S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ZAS VASQUEZ MARCON ANTON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VM-771217 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INFORMAT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ERCADO MURATALLA MA. DEL CARMEN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M-690809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"A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ROY CARDENAS YOLAND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Y-590214 V2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RGUIA QUIÑONES PASTOR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QP-630210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DERECH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"A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UÑA CARRASCO JUL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CJ-660801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EN CIENCIAS DE LA COMUNCIACION SO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ON LUNA JAIM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J-700720 6Y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EN CIENCIAS DE LA COMUNCIACION SO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 ARREDONDO SANDRA ARACELI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AS-850522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TACRUZ MENDIOLA NID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N-820529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EN CONTADU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 "S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S ALONSO NANCY MARCEL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N-770116 MG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INGENIERIA EN COMPUTACIÓN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ZQUEZ CARDONA MARIA DE LA LUZ GIL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CL-510831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PROFESIORAD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AZQUEZ SOLIS JAIME GREGOR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SJ-530311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SOCIOLOG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V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340" w:hRule="exact"/>
        </w:trPr>
        <w:tc>
          <w:tcPr>
            <w:tcW w:w="1072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NIDAD ADMINISTRATIVA: DIRECCIÓN EJECUTIVA DEL REGISTRO FEDERAL DE ELECTORES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ÁREA DE ADSCRIPCIÓN: UNIDAD DE APOYO CONSULTIVO EN MATERIA REGISTR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23"/>
        <w:gridCol w:w="1957"/>
        <w:gridCol w:w="1788"/>
        <w:gridCol w:w="2127"/>
      </w:tblGrid>
      <w:tr>
        <w:trPr>
          <w:tblHeader w:val="true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ÚMERO PROG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MBRE COMPLETO (Apellido paterno, materno, nombre(s) ]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. F. C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COLARIDAD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DSCRIP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ES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Z RUIZ DOLORES CATALI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D 60120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LESCAS GONZALEZ ROMAN ALVAR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EGR 60080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EN DERECH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MENEZ GARCIA MARIA DE LOS ANGELE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GA 60041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SEM. DE 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PEZ SANTIAGO FORTUNAT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F 65121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AGROPECUARI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EZ MORENO ALEJANDR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MA 730424 JV6 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ND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GUEZ PIMENTEL GUADALUP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PG661117GW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 EJECUTIVA, CARRERA COMER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IROZ COBOS JUAN JESU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CJ70062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EN HOTELERIA Y GASTRONOMÍ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UEZ MIRA MARIA ALEJANDR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A 680224 84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EN DERECH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AGOMEZ JUAREZ MARIA DE LOURDE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JL 591211 MYA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CHILLERATO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340" w:hRule="exact"/>
        </w:trPr>
        <w:tc>
          <w:tcPr>
            <w:tcW w:w="1072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NIDAD ADMINISTRATIVA: DIRECCIÓN EJECUTIVA DEL REGISTRO FEDERAL DE ELECTORES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ÁREA DE ADSCRIPCIÓN: COORDINACIÓN ADMINISTRATI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23"/>
        <w:gridCol w:w="1957"/>
        <w:gridCol w:w="1788"/>
        <w:gridCol w:w="2127"/>
      </w:tblGrid>
      <w:tr>
        <w:trPr>
          <w:tblHeader w:val="true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ÚMERO PROG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MBRE COMPLETO (Apellido paterno, materno, nombre(s) ]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. F. C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COLARIDAD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DSCRIP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UES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ARCA GONZALEZ MIGU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GM30093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OSTA DOMINGUEZ VENANC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ODV450602AB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FORT CORONA JORG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CJ700704GV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er. SEM. DE 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VAREZ VELASQUEZ JOSE ARMAND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VA580806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ADE LOPEZ YENIFER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LY770228NL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° SEM. DE 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"F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NGULO SOTELO MA. DE JESU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J58051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ICT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AS PEÑA CARLOS ERNES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PC55060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XILIAR CONTABLE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ANCOURT GARAY VICTOR MANU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GV5901033H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do. SEM. DE 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LLO PIÑA ROLANDO JORG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R360114FQ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EN TRANSMISIONE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LLO LOPEZ BEATRIZ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B540824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ARRIA PEREZ BLANCA ESTEL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B560907A1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 EN LA LIC. MEDICA VETERINARIA ZOOTECNIST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Z AGUILAR LUI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AL530713A4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COMER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TES ALVA ARNULF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AA7003098HG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CONTABLE ADMINISTRATIV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TES MARTINEZ MARIO LEOPOLD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490815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UZ JALAPA ISAAC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JI74022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ER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UZ RODRIGUEZ LUIS RAU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L69100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A TORRE VARGAS ERNES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VE62053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ANTE EN LA LIC. DE ECONOM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IZALDE MORENO FELICITA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MF680306AH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 BILINGÜE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LERA VILLANUEVA CARLOS DE JESU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VC800507R6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ARZA LEAL VERONIC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LV681108JC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QUIVEL BAÑUELOS CATALI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BC54043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 TAQUIMECANOGRAF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ADA FLORES MARIO ALBER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FM630122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LIX CASTREJON ESMERALDA DEYANIR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E72072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C. EN CONTADU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LARDO COLLADO ERIKA GEORGI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AL641205EW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 EJECUTIV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EJEC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IA CABELLO GUADALUP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CG640611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 EJECUTIV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IA ROSASLANDA JOSE LUI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L700719PD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PROGRAMADOR DE COMPUTADORA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MAN RAMIREZ PATRIC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P700515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EN TRABAJO SO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INEZ GONZALEZ FAUS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GF590906IX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 AÑO DE SECUND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MEZ VAZQUEZ VICENTE REN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VV661218B3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 EN INGENIERIA TEXTI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NZALEZ SOTO ALBER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SA730102V5A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PROGRAMADOR ANALIST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NZALEZ VAZQUEZ MANU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VM490803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ESTRIA EN PLANEACION Y DESARROLL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JALES MARTINEZ MARIA ESPERANZ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ME720608P4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ERRERO HUERTA LUIS FERNAND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HL590711K1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EN CONTABILIDAD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TIERREZ FLORES ESPERANZ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FE520421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CONTADOR PRIVAD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TIERREZ MOTA JOSE GUADALUP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MG591202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CHILLERATO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ZMAN RODRIGUEZ CARLOS ALBER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RC82071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CHILLERATO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NANDEZ AGUILAR JOS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AJ39031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M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NANDEZ MARTINEZ CLEMENTI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C521123G5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ND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EN PROCESO ELECTORAL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GUERA FERNANDEZ EVANGELINA DEL S.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FE4903266JA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 BILINGÜE, CARRERA COMER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IBAÑEZ VALENCIA MARIA DE LOURDE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AVL530212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 AÑO DE LIC. EN MEDICIN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LAS BADILLO CARLOS ALBER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ABC78040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CHILLERATO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LAS GARCIA OSIRIS PAB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AGO81091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ND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 DE PROCESO ELECTORAL  "A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MENEZ CANO OSCAR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CO711230NC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 DE LIC. EN INFORMAT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AREZ ARIAS ROBERTO DAVID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AR730528DB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ND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IN NICOLA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I601218Q8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ND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ARCA GONZALEZ LORE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L700405TV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EN PSICOLOG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OPEZ VILLAFAÑA MA. DEL ROSAR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VR600312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 EJECUTIVA, CARRERA COMER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ZADA TIRADO ISAIA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I5203055H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SEM. EN EDUCACION FIS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DONADO GUTIERREZ VICTOR MANU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V590610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ND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HA GUZMAN MARTIN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M650316DD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ND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EZ DECIGA TERES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DT431014M6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, CARRERA COMER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EJEC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EZ GOMEZ ROBER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R721228UR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4° SEM. DE LIC., INGENIERO ELECTRICIST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EZ GUEVARA CARLO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C430114DM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° SEM. DE 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EZ MARTINEZ FELIPE GUILLERM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MF46041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 AÑO DE SECUND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EZ MORALES AZALIA IMELD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MX760727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 EN ESPAÑOL, CARRERA COMER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EZ SALDAÑA FRANCISC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F630822UJ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ND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EZ SALGADO JORG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J720409JZ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EN COMPUTACION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.DE  UNIDAD DE SERV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EN GALICIA MARIA DEL CARMEN XOCHIT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C77060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CHILLERATO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DOZA ANZALDO ALIC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AA640503BU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EN ADMINISTRACION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INA RAZO MAURIC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M671120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° SEM. EN 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DRAGON MARIN MIGUEL ANTON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MM360929E5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ND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LLANO GOMEZ MARTIN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GM630223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 AÑO EN SECUND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LES GUADIANA J. PEDR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GJ72031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PROGRAMADOR ANALIST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RIA NERIA PILAR SABIN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P49101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 AÑO EN SECUND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OA MARTINEZ LUIS ALBER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OML81022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ND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FER DE PROCESO ELECTORAL "G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VERA ALDAMA PABLO CESAR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EAP650629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EN CONTABILIDAD CON COMPUTACION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TIVEROS SOLIS IGNAC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SI49020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ND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AZ CEBALLOS CLORIND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ACC58070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CHILLERATO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EGA LOPEZ ANA ENRIQUET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ELA580715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 DE LIC. EN DERECH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IZ MIRANDA PATRIC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MP57122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2° SEM. DE CONTADOR PRIVADO, CARRERA COMER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HECO POZOS OSCAR ELIA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O69032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EN COMPUTACIÓN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EZADA MARTINEZ MARIANO RICARD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MM69091514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EN PROGRAMADOR DE COMPUTADORA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IREZ TORRES JULIET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J770730CF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CHILLERATO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OS OSORIO JOSE MANU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OM6105251K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, INGENIERO EN ELECTRON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.DE  UNIDAD DE SERV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YES GONZALEZ MANU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M58032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° SEM. DE LIC. EN BIOLOG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VAS AYALA JUAN MANU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AJ5402241F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ND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VAS GARCIA MARIA BELEM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GB771126ES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PROGRAMADOR ANALIST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VERA SANCHEZ JESUS G.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J60061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PROGRAMADOR, CARRERA  COMER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.DE  UNIDAD DE SERV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UEZ AGUILAR JUAN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AJ57062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ERA TECNICA EN DISEÑ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UEZ FERNANDEZ ISAIA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FI610325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ND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ERO GONZALEZ MARTHA ANGELIC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GM76032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EN ADMINISTRACIÓN COMER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FINO MEJIA RAUL ROSEND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MR580508ESO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° SEM. DE 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IZ ESCALANTE VICTOR MANU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EV610728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ND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IZ NUÑEZ MIGUEL ANG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NM730406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 AÑO DE 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PABLO CARRANZA SANDR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CS81022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ND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CHEZ CARRASCO ARTUR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CA47042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ND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CHEZ TORRES ANTONIO AGAPI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A491215EI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M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TAMARIA REYES SANDRA ELIZABETH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S800513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EN CONTABILIDAD FIS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RES VIVIAN JORG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VJ35102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ND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EZ MARTINEZ MAIT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MM740519RV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EN ADMINISTRACION HOTELE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IA RAMIREZ PIEDAD FLORI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RP540410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ND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ANUEVA DE LA ROSA GENOVEV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RG420103IX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, CARRERA COMER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TARAIN MANCILLA JOSE LUI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L600621U7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° SEM. DE 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340" w:hRule="exact"/>
        </w:trPr>
        <w:tc>
          <w:tcPr>
            <w:tcW w:w="1072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NIDAD ADMINISTRATIVA: DIRECCIÓN EJECUTIVA DEL REGISTRO FEDERAL DE ELECTORES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ÁREA DE ADSCRIPCIÓN: COORDINACIÓN CONTROL DEL PADRON ELECTOR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23"/>
        <w:gridCol w:w="1957"/>
        <w:gridCol w:w="1788"/>
        <w:gridCol w:w="2127"/>
      </w:tblGrid>
      <w:tr>
        <w:trPr>
          <w:tblHeader w:val="true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ÚMERO PROG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MBRE COMPLETO (Apellido paterno, materno, nombre(s) ]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. F. C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COLARIDAD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DSCRIP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UES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JANDRE MEJIA MARTHA BEATRIZ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MM64072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ANALISTA PROGRAMADOR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NDE JUAREZ JULIO CESAR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JJ74062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ULO ANGULO IMELD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AI58022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EN CONTADURIA PUBL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YO AVALOS DURI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OAD790726QUA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ANTE EN LA LIC. DE COMUNICACION Y PERIODISMO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EJEC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ENCIO GUERRERO JUA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GJ720205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EN ADMINISTRACION DE EMPRESA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UTISTA GARCIA JOSE LUI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GL660130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 EN INGENIERIA DE COMUNICACION  ELECTRON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AÑEDA ENRIQUEZ ALBER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EA741231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 EN LA LIC. EN INFORMAT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RO RODRIGUEZ JOSE MANU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M61061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 EN LA LIC. EN ADMINISTRACION DE EMPRESA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DILLO DIAZ TERES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DT540519QH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S ARIAS SERG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AS720831U3A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. AÑO DE 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CON GARCIA JOSE GUADALUP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GG681210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Z VARELA EUGEN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E45030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NGUEZ VALDEZ ERIK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VE78040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"F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ARZA CANIZAL ERICK ALONS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CE80091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INOSA ALLENDE OSCAR ALEJANDR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AO741115GE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2° SEM. EN LA LIC. DE CONTADU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ADA ESCOBAR JOSE ARTUR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EA78073158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ADA JIMENEZ MIGUEL ANG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JM6609159R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ANTE EN LA LIC. EN INFORMATICA ADMINISTRATIV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ER ANGELES MARIA ELE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AE500403BC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GOSO BARBABOSA ELIZABETH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E671119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S RAMIREZ CRISTI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RC630724S2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IA ESCOBEDO VICTOR MANU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EV780225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° SEM. DE INGENIERO ELECTRICO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IA GARCIA FELIPE LEONARD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GF571106C1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ENIERO CIVI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IA ROJAS HUGO GERARD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H70041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EN ADMINISTRACION DE EMPRESA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NZALEZ GONZALEZ JOSE GERARD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GG53090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NZALEZ SOLIS JESSICA MAB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SJ78071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 SEM. DE PREPARATO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NZALEZ VAZQUEZ LILIA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VL7002143L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° SEM. DE LA LIC. DE PERIODISMO Y COMUNICACION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TIERREZ OLIVOS MARIA GUADALUP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OG69060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10° SEM. DE LIC. DE CONTADU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NANDEZ BARRIOS MA. DEL CARMEN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BC680427A7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INFORMÁT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POLITO LEON VICENT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LV61060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EN INFORMÁT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MENEZ HERNANDEZ IGNAC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HI71083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PROGRAMADOR ANALIST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PEZ CASTRO IVONN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I70101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EN INFORMÁT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PEZ ROSAS SILV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S700620BX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 EJECUTIVA BILINGÜE, CARRERA COMER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EZ ORTEGA MARIB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OM73080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 DE LIC., INGENIERO EN COMPUTACION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EZ PEREZ MARIA CRUZ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PC691002CV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PROGRAMADOR ANALIST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LAN GALLARDO MARCO ANTON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GM68122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° SEM. DE LIC. EN CONTADURIA PUBL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RAMON MILLAN ANTON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MA540903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CHILLERATO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LES MORAN JOSE LUI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ML75081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CHILLERATO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ÑOZ VAZQUEZ IRMA GRACIEL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VI71072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° SEM. DE LIC. EN COMUNICACION GRAF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VA CONTRERAS ARMAND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A551019DD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EN ADMINISTRACION FINANCIE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RIOZOLA OLEA GUSTAVO JULIAN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OG5201091J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EN ADMINISTRACIÓN DE EMPRESA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JEDA ANGUIANO JOSE ANTON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EAA650706UCA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EN ARQUITEC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Z RIOS FRANCISC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6611155DA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° SEM., TECNICO PROGRAMDOR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EDA PALOMARES SERGIO MARTIN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PS7201237C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CHILLERATO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DO ALMERAYA ALEJANDR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AA650508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CHILLERATO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EZADA PADILLA GERARDO EMIL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PG6705224U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 DE LIC. EN CONTADU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YES LOPEZ JUAN ENRIQU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J550715NV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CHILLERATO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LES RODRIGUEZ JUA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RJ60082000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NDARIA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UEZ HERNANDEZ ROGEL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HR64081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 SEM. DE LIC. EN ARQUITEC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IO AGUIRRE BENJAMIN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AB72061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° CUATRIMESTRE DE LIC. EN INFORMAT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GADO GODINEZ JESSICA YEDID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GJ72112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EN ADMON. EN COMP.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RES ZAVALA LAURA ELOIS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ZL6512017V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QUIMECANOGRAFA Y CONOCIMIENTOS EN SECRETARIADO, CARRERA COMER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CANGA SOSA JESU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ASJ57033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EN ADMON. DE EMPRESA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VERDE BENITEZ VICTOR MIGU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BV700304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° TRIMESTRE DE LIC. EN ADMINISTRACION DE EMPRESA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ZQUEZ CASTILLO JUAN PABL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CJ6606268N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CHILLERATO 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ZQUEZ VALLEJO ERNES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VE450320DI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EN ADMINISTRACION DE MERCAD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ANUEVA SOLORIO MARIA LUISA LETIC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L65051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EN INFORMAT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340" w:hRule="exact"/>
        </w:trPr>
        <w:tc>
          <w:tcPr>
            <w:tcW w:w="1072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NIDAD ADMINISTRATIVA: DIRECCIÓN EJECUTIVA DEL REGISTRO FEDERAL DE ELECTORES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ÁREA DE ADSCRIPCIÓN: COORDINACIÓN DE ACTUALIZACIÓN EN CAMPO DEL PADRÓN ELECTOR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23"/>
        <w:gridCol w:w="1957"/>
        <w:gridCol w:w="1788"/>
        <w:gridCol w:w="2127"/>
      </w:tblGrid>
      <w:tr>
        <w:trPr>
          <w:tblHeader w:val="true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ÚMERO PROG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MBRE COMPLETO (Apellido paterno, materno, nombre(s) ]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. F. C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COLARIDAD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DSCRIP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UES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VARADO ESPINOSA PATRIC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EP6904306T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EN CONTADURIA PUBL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VAREZ TORRES OSCAR NELSON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TO741010P8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° SEM. DE 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ADE BOJORGES GUILLERM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BG640625F1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 EN INGENIERIA EN  COMUNICACIONES Y ELECTRON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ADE MARTINEZ GABRI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MG661121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EN ADMINISTRACION EDUCATIV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EL CARDENAS PABL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CP631112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EN ECONOM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ELES LAZCANO GELAS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LG50122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EN DERECH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LLANO MOYAO ELSA PAOL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ME80081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ILA TELLEZ RAU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TR660622HW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EN CIENCIAS POLITICA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GAN SORIANO ANG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A651001AR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EN TEOLOG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NAL VILLA RAU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VR680927F4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EN INFORMAT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AÑOS LOPEZ ALBER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A700523BR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XILIAR CONTABLE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LLO NEGRON ANAB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A74011646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 EJECUTIV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O FRANCO FELIP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F630417S7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TO. SEM. EN LA LIC. DE REDES DE COMPU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UZ IZALDE MARCO ANTON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IM700912B1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OPERADOR DE COMPUTADORA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UZ PEREZ ANGELIC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PA720625KJ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 EJECUTIV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ILA GARCIA FRANCISCO JAVIER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GF691008DG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° SEM. EN LA LIC. DE DERECH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"F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RAN HERNANDEZ BERTH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HB58040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 EN LA LIC. DE RELACIONES COMERCIALE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JEL SERRANO MARCO ANTON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ESM660514P8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INOSA JIMENEZ JORG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JJ53011329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EN CONTADURIA PUBL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QUIVEL RAMIREZ LIZETH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L78011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EN INFORMAT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ES FERNANDEZ JAIM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FJ50020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AÑO DE BACHILLERATO EN ELECTRONICA INDUSTR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IA ALCIBAR FERNAND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AF5606116R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to. SEM. EN LA LIC. DE ECONOM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IA CARRILLO GUADALUPE AMBROS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CG761230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10° SEM. DE LA LIC. INGENIERO ARQUITEC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IA HERNANDEZ SILV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HS631023U5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 EN LA LIC. DE ECONOM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IA LOPEZ CASANDRA MICTECACIHUAT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C730131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° SEM. EN LA LIC. DE GEOGRAF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IA MERIDA JUAN GERARD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MJ700818NM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 EN INGENIERIA INDUSTR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MEZ AGUILAR ANA LID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AA721225G5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° SEM. EN LA LIC. DE DERECH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MEZ ROBLEDO CARLOS ALBER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RC721103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 EN LA LIC. DE CIENCIAS POLITICAS Y ADMINISTRACION PUBL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NZALEZ BURGOS MA. JOSEFI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BJ640215P3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EN DISEÑO DECORATIVO. DISEÑO GRAFIC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NZALEZ CARRADA NANCY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CN800118R7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PROGRAMADOR ANALIST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NZALEZ GUTIERREZ GUILLERM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GG720812IZ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° SEM. EN LA LIC. DE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ERRERO CORONA MARIA EUGEN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CE62102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° SEM. EN LA LIC. DE GEOGRAF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NANDEZ GARCIA RAYMUND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GR700315JK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SEM., TECNICO EN DIBUJO PUBLICITARI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NANDEZ LOPEZ MARIA DEL ROSAR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LR74071444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° SEM. DE LIC. EN COMUNICACIONES Y ELECTRON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NANDEZ REYES MARIB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73011494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, CARRERACOMER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NANDEZ TREJO PEDR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TP640315U3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 EN GEOGRAF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VERT HERNANDEZ GUDEL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HG71102936A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AREZ HERNANDEZ MARIA VICTOR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HV71040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 EJECUTIVA, CARRERA COMER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ON LOPEZ AMALIA JAZMIN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LA81071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° SEM. DE LIC., INGENIERO EN COMPUTACION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PEZ ROMERO SALVADOR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S7201034Y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° SEM. DE LIC. EN DERECH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ERO CASTRO MAR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M7107228J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EN ADMINISTRACION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TINEZ ACOSTA HECTOR HUGO 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AH62081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 DE LIC., INGENIERO CIVI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"F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EZ HERNANDEZ LIL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HL730407LZ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ADMINISTRADOR DE COMPUTADORA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A ANDRADE MARIA DEL CARMEN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AC650925JD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JIA CASAS GONZAL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G660110GV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LAN CARDENAS VERONICA MEXALI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V740208U2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PROGRAMADOR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IÑO ROSAS OSCAR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O611220L7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° SEM. DE LIC. EN ADMINISTRACION DE EMPRESA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LES PEREZ JESSICCA ANDRE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PJ750521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° SEM. DE LIC. EN GEOGRAF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ENO GONZALEZ MARIA ISAB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GI730515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EN ADMINISTRACIÓN INDUSTR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ÑOZ VAZQUEZ IGNAC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VI591008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EN DIBUJO INDUSTR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VARRETE OROZCO OLGA LID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OO731230Q8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EN ELECTRÓNICA, COMUNICACIÓN Y AVIACIÓN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IZ GUTIERREZ ARTURO DAVID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GA590707IM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DOR PRIVADO, CARRERA COMER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RIO CRUZ ANG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OCA680601G1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 EN GEOGRAF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GONZALEZ JORG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J660422I2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, INGENIERO EN COMPUTACION Y ELECTRON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DILLA RAMIREZ JOSE LUI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L6703187G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 AÑO EN DIBUJO TECNIC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MA ZENTENO HECTOR ALEJANDR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H620304L2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 DE LIC. EN ADMINISTRACION PUBL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EREZ CHICHIA MA. DEL ROSAR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CR65101600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XILIAR DE CONTADOR, CARRERA COMER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Z ORTEGA HECTOR DAVID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OH780421H4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° CUATRIMESTRE DE LIC. DE INGENIERO EN COMPUTACION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Z SANTILLAN ROSA ISEL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R700115CE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IREZ LOPEZ JORG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LJ6809191U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IREZ MARTINEZ MARIA DEL CARMEN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C69071500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, SECRETARIA EJECUTIVA ADMINISTRATIV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OS ABUADILI MAURIC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AM71102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° SEM. DE LIC. EN CONTABILIDAD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VERA RAMIREZ GERMAN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RG63052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° SEM. DE LIC., INGENIERO EN COMPUTACION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LES ORTIZ KARI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OK78033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EN CONTABILIDAD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 DE PROCESOS ELECT. "D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UEZ PIMENTEL LAURA NOR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PL690928MH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EN ACTUARÍ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ERO AGUILAR LETIC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AL64092919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DOR PRIVADO, CARRERA COMERCIAL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ERO ROMERO CONCEPCION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RC6903096M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EN ADMINISTRACIÓN DE EMPRESA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AS RAMIREZ MARIA EUGEN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RE610407QU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IZ CAPISTRAN JAIM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CJ730623NP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DAÑA ROJO MANU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M711122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CHEZ HERNANDEZ JAIM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HJ62050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, INGENIERO EN COMPUTACION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CHEZ HERNANDEZ MARIA DE LA LUZ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HL641213UV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ECNICO PROGRAMADOR ANALIST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CHEZ MARTINEZ VALENTIN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V680603ID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° TRIMESTRE DE LIC. EN COMPUTACION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LEZ SOLIS JOSE RAFA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R57112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.DE  UNIDAD DE SERV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VERDE BENITEZ MARTHA PATRIC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BM600606E8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° SEM. DE 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GAS GUILLERMO KAREN IVETTE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GK77111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° SEM., TECNICO EN HOTELE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"B"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ÑIGA HERRERA JORGE ALBER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HJ72110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° SEM. DE LIC. EN MATEMATICAS APLICADAS Y COMPUTACION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P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. ESPECIALIZADOS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0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6"/>
      </w:tblGrid>
      <w:tr>
        <w:trPr>
          <w:trHeight w:val="340" w:hRule="exact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NIDAD ADMINISTRATIVA: DIRECCIÓN EJECUTIVA DE PRERROGRATIVAS Y PARTIDOS POLÍTIC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800"/>
        <w:gridCol w:w="1800"/>
        <w:gridCol w:w="1800"/>
        <w:gridCol w:w="2160"/>
      </w:tblGrid>
      <w:tr>
        <w:trPr>
          <w:tblHeader w:val="true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ÚMERO PROG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MBRE COMPLETO (Apellido paterno, materno, nombre(s) ]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. F. C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COLARIDAD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DSCRIPCIÓ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UES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TO VARGAS NUÑE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NA581227N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ÓN BÁS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PARTIDOS POLÍTICOS Y FINANCIAMIEN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N PROCESOS ELECTORALE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MA HERNÁNDEZ GONZÁLE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GA7303017N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PARTIDOS POLÍTICOS Y FINANCIAMIEN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N PROCESOS ELECTOR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CERRIL GUTIÉRREZ, CARLOS ALBERT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GC71030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DIFUSIÓ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T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NAL CEDILLO, ALFONS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CA75031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DIFUSIÓ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T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MARGO GARCÍA, MARÍA DEL ROCIO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GR7211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DIFUSIÓ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DEPTO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E CORIA HUMBERT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H641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IAC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PROYECTO</w:t>
            </w:r>
          </w:p>
        </w:tc>
      </w:tr>
      <w:tr>
        <w:trPr>
          <w:trHeight w:val="1147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ENRIQUE CABELLERO MENDOZ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CE73080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ELECUTIVA DE PRERROGATIVAS Y PARTIDOS POLÍTICOS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FER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LLO RIVERA LEOPOLD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381009QB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A SUPERIOR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QUEJAS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ST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NEJO ARENAS HÉCTOR RAFAEL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AH761009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QUEJAS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DEPARTAMEN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ESTA ROMERO ROXANA M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R74041763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QUEJAS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TOR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GADO HURTADO, MARÍA GUADALUP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HG64111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DIFUSIÓ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XILIAR ADMINISTRATIV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OYA LEYVA JESÚS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J44121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CACIONAL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IAC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.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RÁN GUZMÁN MARYCARMEN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GM780120E5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GRAD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QUEJAS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ST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GAR G. HERNÁNDEZ HERNÁNDEZ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HE75060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° SEMESTRE DE BACHILLERAT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PARTIDOS POLÍTICOS Y FINANCIAMIEN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SAJER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O AMBROCIO JORG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AJ730225EX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QUEJAS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DEPARTAMEN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ÍA DÁVILA BERENIC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DB8001063Y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QUEJAS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ST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ÓMEZ VALENCIA RICARD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VR730412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. ADVA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X.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NZÁLEZ AGUILAR, REBECA LIRI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AR72120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DIFUSIÓ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T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NZÁLEZ MERCADO ADRIÁN PILAR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MA53102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IAC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.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TIÉRREZ YÁNEZ, GABRIEL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YG79071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DIFUSIÓ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T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NÁNDEZ COPADO ALEJANDR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CA610313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. ADVA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ISTENTE ADMINISTRATIV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UERTA CARRILLO. MÓNICA GABRIELA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CM73093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ERCIAL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DIFUSIÓ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N PROCESO ELECTORAL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SÉ LUIS REYES BAUTIS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BL5812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ÓN BÁS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PARTIDOS POLÍTICOS Y FINANCIAMI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F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AN LUIS SÁNCHEZ ALCANTA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AJ6705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ÓN BÁS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PARTIDOS POLÍTICOS Y FINANCIAMIEN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SAJ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ARES MARTÍNEZ, LETIC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L52122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DIFUSIÓ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PROYEC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ZO MELENDEZ MARCO A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MM840906QV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. ADVA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X.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ÍA JOVITA FLORES HERNÁNDE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HJ6609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PARTIDOS POLÍTICOS Y FINANCIAMIEN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QUEZ TORRES, MAYRA ADRIANA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M72030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DIFUSIÓ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N PROCESO ELECTORAL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ÍNEZ GALVAN GLOR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G5804032B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. COMERCIAL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. ADVA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X. ADMINISTRATIV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NA BUENROSTRO, FRANCISC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BF76051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DIFUSIÓ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T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RROSAS GÓMEZ DANIEL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GD620820HY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ON. LABORAL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. ADVA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PROYEC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LES SORIANO AÍD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A78111836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QUEJAS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TOR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DILLA MARTÍNEZ, SOFÍA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MS71091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DIFUSIÓ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STA TÉCNIC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 PELAEZ JAIR DANIEL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J810317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. ADVA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X.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ÍREZ CHIMAL ARACELI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A761006JW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QUEJAS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DEPARTAMENTO</w:t>
            </w:r>
          </w:p>
        </w:tc>
      </w:tr>
      <w:tr>
        <w:trPr>
          <w:trHeight w:val="953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ÍREZ PÉREZ MIGUEL ÁNGEL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M8104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IAC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. DE U.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ÍREZ SANDOVAL ROBERT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SR570905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. ADVA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. DE AUDITORIA</w:t>
            </w:r>
          </w:p>
        </w:tc>
      </w:tr>
      <w:tr>
        <w:trPr>
          <w:trHeight w:val="1094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YES RODRÍGUEZ MONDRAGÓN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R740110J4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ELECUTIVA DE PRERROGATIVAS Y PARTIDOS POLÍTICOS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ESOR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VERA ARIAS, RUBÉN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AR66031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DIFUSIÓ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N PROCESO ELECTORAL</w:t>
            </w:r>
          </w:p>
        </w:tc>
      </w:tr>
      <w:tr>
        <w:trPr>
          <w:trHeight w:val="936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CÍO GONZÁLEZ CRU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CR7307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ÓN BÁS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PARTIDOS POLÍTICOS Y FINANCIAMIEN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ÍGUEZ CHUCUAN, NATAL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CN79092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DIFUSIÓ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T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ÍGUEZ ESCALONA FEBO APOL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EF60082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IDAD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IAC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.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ÁNCHEZ SAUCEDO HERANDENY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H721128QS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QUEJAS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DEPARTAMEN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RANO SOMOZA AMAND JORDIK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A750627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. ADVA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. SERVS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RABLANCA MARTÍNEZ, MARTHA CATALIN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M55022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DIFUSIÓ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DEPTO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VAR SÁNCHEZ, JAVIER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SJ64062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DIFUSIÓ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N PROCESO ELECTORAL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ZQUEZ MORENO, ROSA ISEL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MR69020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ER. AÑ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DIFUSIÓ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N PROCESO ELECTORAL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ÁZQUEZ TORRES DIEGO RODRIG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TD800611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QUEJAS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ST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A SÁNCHEZ, JORGE ARTUR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SJ73111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DIFUSIÓ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T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VALA ESTRELLA, CÉSAR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EC70011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DIFUSIÓ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N PROCESO ELECTO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340" w:hRule="exact"/>
        </w:trPr>
        <w:tc>
          <w:tcPr>
            <w:tcW w:w="1072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UNIDAD ADMINISTRATIVA: DIRECCIÓN EJECUTIVA DEL SERVICIO PROFESIONAL ELECTORAL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23"/>
        <w:gridCol w:w="1957"/>
        <w:gridCol w:w="1788"/>
        <w:gridCol w:w="2127"/>
      </w:tblGrid>
      <w:tr>
        <w:trPr>
          <w:tblHeader w:val="true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ÚMERO PROG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MBRE COMPLETO (Apellido paterno, materno, nombre(s) ]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. F. C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COLARIDAD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DSCRIP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UESTO</w:t>
            </w:r>
          </w:p>
        </w:tc>
      </w:tr>
      <w:tr>
        <w:trPr>
          <w:trHeight w:val="1070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18"/>
              </w:rPr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ILA CASILLAS NOR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CN-68081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NORMATIVIDAD Y PROCEDIMIENTOS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A DE DEPARTAMEN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ÁVILA GARCÍA MARI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IGM-59122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UBDIRECCIÓN DE POLÍTICAS, PROGRAMAS Y DIFUS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JEFE DE DEPARTAMENTO DE DIFUSIÓN E INFORMACIÓN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ERA PÉREZ PAUL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PP-69030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ERA TÉCNICA/TRUN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EVALUA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N PROCESOS ELECTORALE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NDEAU CARRILLO RICARDO ARTUR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R-700101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CER SEMESTRE DE 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SELECCIÓN, INCORPORACIÓN Y ASCRIP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TORAL “B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LLO MARTÍNEZ MANUEL ÁNG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M-76012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comentario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FORMACIÓN Y DESARROLLO PROFESIONAL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RONA HERNÁNDEZ BEATRIZ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HB-680128 NG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IRECCIÓN EJECUTIV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ORDINADOR “AN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RREYDO NÚÑEZ CLAUDIA V. 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NC-72092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 TÉCNIC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DIRECCIÓN DE PROMOCIÓN 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B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ES HERNÁNDEZ CARLOS ALBER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HC-700618 G6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PARTAMENTO DE ADSCRIPCIÓN 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DOR DE PROYECTO “AX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GARCÍA SÁNCHEZ JOSÉ 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GASJ-55012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UPERIOR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UBDIRECCIÓN DE POLÍTICAS, PROGRAMAS Y DIFUS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JEFE DE DEPARTAMENTO DE POLÍTICA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RANILLO GRANILLO VIANNEY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AGV-730318 L4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EJECUTIV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ORDINADORA ADMINISTRATIV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TIÉRREZ VALDÉS LAURA ANGÉLIC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VL-760801 BW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EVALUA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SESORA DE LA SUBDIRECCIÓN DE EVALUACIÓN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ÓN CASTAÑEDA LUI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L-470925 H5A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SELECCIÓN, INCORPORACIÓN Y ADSCRIP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GO MONTES MARIB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MM-74092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FORMACIÓN Y DESARROLLO PROFESIONAL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ICTAMINADOR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ÍNEZ GONZÁLEZ ALFONS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A-70061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 CON CARRERA TÉCN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RCHIVO, REGISTRO Y ESTADÍSTI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pt-B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MARTÍNEZ LÓPEZ ARQUÍMIDE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MALA-691219 FU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MAEST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UBDIRECCIÓN DE POLÍTICAS, PROGRAMAS Y DIFUS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JEFE DE DEPARTAMENTO DE PROGRAMACIÓN Y SEGUIMIEN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ÉREZ GARCÍA RUBÉN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GR-581116 BX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EVALUA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DEPARTAMENTO DE EVALUACIÓN GLOBAL</w:t>
            </w:r>
          </w:p>
        </w:tc>
      </w:tr>
      <w:tr>
        <w:trPr>
          <w:trHeight w:val="1110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IRÓZ AUSTRIA ALEJANDR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A-79062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NORMATIVIDAD Y PROCEDIMIENTOS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 EN PROCESOS ELECTORALE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RIVERA LÓPEZ PEDRO JOSÉ ALBEL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RILP-74022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INGENIERÍA (INCOLCLUSA)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SUBDIRECCIÓN DE PROMO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OMÁN MONTES SANDR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OMS-731203 1B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ORDINACIÓN ADMINISTRATIV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ÍDER DE PROYECTO “C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TO RUÍZ JAVIER ASCARY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RJ-760421 CU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FORMACIÓN Y DESARROLLO PROFESIONAL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ICIOS ESPECIALIZADOS</w:t>
            </w:r>
          </w:p>
        </w:tc>
      </w:tr>
      <w:tr>
        <w:trPr>
          <w:trHeight w:val="1086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ES MORALES SIGFRED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MS-70072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NORMATIVIDAD Y PROCEDIMIENTOS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DEPARTAMEN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ASCO ESPINOSA ARTUR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EA-781028 4VA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ERA TÉCNIC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FORMACIÓN Y DESARROLLO PROFESIONAL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OPERATIV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0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6"/>
      </w:tblGrid>
      <w:tr>
        <w:trPr>
          <w:trHeight w:val="340" w:hRule="exact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NIDAD ADMINISTRATIVA: DIRECCIÓN EJECUTIVA DE ADMINISTR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800"/>
        <w:gridCol w:w="1800"/>
        <w:gridCol w:w="1608"/>
        <w:gridCol w:w="2352"/>
      </w:tblGrid>
      <w:tr>
        <w:trPr>
          <w:tblHeader w:val="true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ÚMERO PROG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MBRE COMPLETO (Apellido paterno, materno, nombre(s) ]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. F. C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COLARIDAD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DSCRIPCIÓN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UES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 ESQUIVEL RICARDO I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47072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° SEM. CONTADOR PRIVAD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ADQUISICIONE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. COORD. DE SERV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BOUD PEREZ JORG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OPJ58042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EST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  <w:bookmarkEnd w:id="0"/>
            <w:bookmarkEnd w:id="1"/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PTO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IS ORTEGA RODOLF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OR631203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DÁZ MAYNÉZ JAIME GUADALUP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MJ49012135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 DE LIC. ECONOMÍ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AID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L DEPARTAMENTO DE INVENTARIOS DE BIENES MUEBLES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LTAMIRANO DELGADO RAFAEL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ADR63080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NGENIERÍ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OOR. DE OP. Y MTTO. DEL S.I.A.R.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UBCOORDINADOR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VAREZ VALDEZ CARLOS ENRIQU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AVC6008223Z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ENCIAD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ORD. DE ÓRG. DESC.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ORDINADOR  “AF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VAREZ VELAZQUEZ GILDARD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VG6401245S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EN DISEÑO ARQUITECTONIC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ELECTORAL “B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NAS MONDRAGÓN ROSA MAR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MR52072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UPUESTAL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ENCIO C. ERNEST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CE72110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SEM. BACHILLERAT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ADQUISICIONE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OF. DICT. DE SERV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fr-FR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CERRA OLIVA JOSE LUIS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OL5806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º. PREPARATO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ELECTORAL “B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VILLO MARÍN HORACI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H660909CA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 TERMINAD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ADQUISICIONE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OF. DICT. DE SERV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fr-FR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MONA RODRÍGUEZ REYN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580207UC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ERCI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S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ARRASCO LICEA RAFAEL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ALR620823KV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NGENIERÍ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OOR. DE OP. Y MTTO. DEL S.I.A.R.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ÍDER DE PROYEC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LLO ROMERO REYN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-5609072J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OBRA PÚBLICA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ÁVEZ MENDOZA CECILIA SUSAN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C-55112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 Y CARRERA TÉCNIC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OBRA PÚBLICA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ERAS SEGUNDO MARTH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M59042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ERCI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ONA MARÍN CLAUD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C-711111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° SEMESTRE DE LIC. EN ADMINISTRACIÓN DE EMPRESAS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S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UZ BAUTISTA JUAN CARLOS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BJ810328UI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ICT. SERVS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UZ GUERRERO J. IGNACI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GJ70031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ADQUISICIONE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DEPTO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Z MARTINEZ IREN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I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ERA COMERCIAL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ERVICI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ÍAZ SALINAS CARLOS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75041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ADQUISICIONE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OF. DICT. DE SERV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fr-FR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ÍNGUEZ GARCIA ROSALB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GR69111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comenta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ER SEMESTRE DE PSICOLOG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ROF. DICT. DE  SERV. ESP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fr-FR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DONATTO GALLEGOS ARISBETH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DOGA740704EN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OOR. DE OP. Y MTTO. DEL S.I.A.R.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F. SERVS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URAN CAMARILLO MA. GUADALUP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UCG680917GA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NICA (CONTADOR)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ORD. DE ÓRG. DESC.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F.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RAN NAVARRO DAVID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ND710824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EN PROGRAMACIÓN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ELECTORAL “B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QUIVEL SOLIS RICARD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SR7610049T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er. SEMESTRE BACHILLERAT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GUEROA RUIZ ERIK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E71022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ZMAURICE NAVARRO JOSE ANTONI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FA-610401 2F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ORERI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ES FLOR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BEL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FM70040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er SEMESTRE ING. INDUSTRIAL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DEPARTAMEN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ES NARES KENIA BLANC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K70100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(TRUNC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SERVS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O BRAVO ESAU TERCER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E72110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TAR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OF. DICT.  DE SERV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GAMA RUELAS IREN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GARI73021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ARRERA TÉCNIC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TAR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TÉCNICO ELEC. “B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pt-BR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IA ALVAREZ JUAN JOS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AJ6809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.. DE UNID. DE SERV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IA MARTINEZ MARCO ANTONI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MM80111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OBACION DE NOMIN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FIAS VILLASEÑOR SERGI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VS641008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er. SEMESTRE DE LICENCIATURA EN ADMINISTRACIÓN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IL SÁNCHEZ LAURENCI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SL421114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TRUNC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T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GODINEZ ARIAS MA. DE LOURDES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AL69121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OPERATIV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ICT. SERVS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ÓMEZ VINALES ARTUR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VA720221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AID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LA OFICINA DE SISTEMAS ADMINISTRATIV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GONZÁLEZ PERALTA NANCY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GOPN76070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OOR. DE OP. Y MTTO. DEL S.I.A.R.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F. EJECUTIVO DE SERVS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eastAsia="Arial Unicode MS" w:cs="Comic Sans MS"/>
                <w:sz w:val="20"/>
                <w:szCs w:val="18"/>
              </w:rPr>
            </w:pPr>
            <w:r>
              <w:rPr>
                <w:rFonts w:eastAsia="Arial Unicode MS"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ERRERO LUGO SONIA MIREY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LS661127BQ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PROFESIONAL EN PROGRAMACION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OBACION DE NOMIN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TIÉRREZ CASTAÑEDA JOS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CJ660418N5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 TERMINAD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ADQUISICIONE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OF. DICT. DE SERV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fr-FR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GUTIÉRREZ RUIZ JOSÉ JUAN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GURJ64012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NGENIERÍ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OOR. DE OP. Y MTTO. DEL S.I.A.R.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ÍDER DE PROYEC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eastAsia="Arial Unicode MS" w:cs="Comic Sans MS"/>
                <w:sz w:val="20"/>
                <w:szCs w:val="18"/>
              </w:rPr>
            </w:pPr>
            <w:r>
              <w:rPr>
                <w:rFonts w:eastAsia="Arial Unicode MS"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EDIA VEGA EVENEZER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VE73082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er. CUATRIMESTRE DE LICENCIATURA EN SISTEMAS DE COMPUTACIÓN  (ACTUAL)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ERNÁNDEZ   MEJÍA  ALBERT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EMA59040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TAR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TÉCNICO ELEC. “B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pt-BR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NÁNDEZ GUTIÉRREZ FERNAND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GF690604TP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NANDEZ MURILLO JORGE ISRAEL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J6911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er SEMESTRE PREPARATO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SERV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NÁNDEZ VAZQUEZ GUILLERM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VG-49062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 SERV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LAS CÁRDENAS JESÚS BALTAZAR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ACJ491225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ECONOMÍ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AID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CONCILIACIONE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ÚS DE JESÚS GABRIEL D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JG690323U2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CONTADURÍ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AID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DOR DE CONCILIACIONE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AN JOS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J48022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° SEM- ADMÓN. DE EMPRESAS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ADQUISICIONE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OF. DICT. DE SERV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fr-FR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A OLMOS JAVIER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OJ600104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S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ÓPEZ  RODRÍGUEZ ALFONS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A74012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TA PRESUPUESTAL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ÓPEZ BRAVO ALEJANDR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BX63042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ÓPEZ CARRILLO MAURICIO GUILLERM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OCM700224J1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NGENIERÍ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OOR. DE OP. Y MTTO. DEL S.I.A.R.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eastAsia="Arial Unicode MS" w:cs="Comic Sans MS"/>
                <w:sz w:val="20"/>
                <w:szCs w:val="18"/>
              </w:rPr>
            </w:pPr>
            <w:r>
              <w:rPr>
                <w:rFonts w:eastAsia="Arial Unicode MS"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PEZ MUÑIZ ENRIQU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ME65072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NTE DE LICENCIATUR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SERV. ESPE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PEZ MUÑIZ RUBEN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MR511228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DEPARTAMEN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ÓPEZ RAZO FRANCISC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F541119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PEZ VARGAS SANTOS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VS70080964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EJECUTIVO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GDALENO SOLIS PAUL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PS710318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ARRERA TRUNC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OORD. DE ÓRG. DESC.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F.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ZANO MANTECON FREDY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MF810702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CACIONAL 5° SEMESTRE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ÍNEZ GÓMEZ PATRIC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P6805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ERVICI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en-US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ÍNEZ MARTÍNEZ GUADALUP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MG511112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DOR PRIVAD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EZ MONTIEL ERIK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XME81030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RERA TECNICA EN PROGRAMACION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XILIAR ADMINISTRATIV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ÍNEZ MORENO MARICEL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MA80011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ERVICI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en-US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ÍNEZ RUBIO ANA LAUR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A73123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O SUPERIOR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UPUESTAL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ETT LÓPEZ VERÓNIC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V69031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ERA TÉCNIC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TAR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OF. DICT.  DE SERV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fr-FR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NA GÓMEZ JOSÉ ANTONI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A60041667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 PREPARATO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S. ESP.</w:t>
            </w:r>
          </w:p>
        </w:tc>
      </w:tr>
      <w:tr>
        <w:trPr>
          <w:trHeight w:val="1082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NA ZALDIVAR ERICK JOVANY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ZE 82111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ª CUATRIMESTRE DE LA LIC. EN ADMON. DE EMPRESAS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OBACION DE NOMIN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MÉNDEZ SILVA ELIZABETH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MESE68021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OOR. DE OP. Y MTTO. DEL S.I.A.R.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eastAsia="Arial Unicode MS" w:cs="Comic Sans MS"/>
                <w:sz w:val="20"/>
                <w:szCs w:val="18"/>
              </w:rPr>
            </w:pPr>
            <w:r>
              <w:rPr>
                <w:rFonts w:eastAsia="Arial Unicode MS"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DOZA FARIAS MARIA DEL CONSUEL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FC66060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ERCI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ROF. DICT. DE  SERV. ESP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ÉRIDA GONZÁLEZ GILDARD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E5407221D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 SEMEST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ADQUISICIONE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OF. DICT. DE SERV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fr-FR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RALRIO ROCHA GUILLERM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RG580625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OYA MÁRQUEZ PEDR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MP62021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S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OYA NAVARRETE AMPAR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A65072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ERCI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P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LES BAZÁN MA. GUADALUP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G66111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JECUTIV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UPUESTAL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URILLO AGUIRRE KENYA PALOM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UAK7612204V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EST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OORD. DE ÓRG. DESC.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F.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GUEIRA RAMIREZ BEATRIZ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B740818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EN TRABAJO SOCIAL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EN PROCESO ELECTORAL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ÑEZ HERNÁNDEZ JUAN ANDRÉS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HJ551213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EN ODONTOLOGÍ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AID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LA OFICINA DE COMITÉ DE BIENES MUEBLE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VARES GONZALEZ YOLAND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GM65083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ERA COMERCIAL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SERV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VERA HUERTA EDUARD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EHE68032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ADMVO.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 “B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LVERA OCTAVO MARGARITA GABRIELA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EOM710814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° SEMESTRE EN LIC. ADMON DE EMPRESAS TURISTICAS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OÑEZ AGUILAR ARACELI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OAA72102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(TRUNCA)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ICT. SERVS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OÑEZ GUZMÁN ROSA EUGEN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OGR72091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ICT. SERVS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IEDO NOCHEBUENA IRM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NI54082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ERA TÉCNIC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TAR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DILLA NAVARRO MARI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M53090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TAR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TÉCNICO ELEC. “B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LACIOS GONZÁLEZ ALFRED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72080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SERVS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LÁEZ DE LA CONCHA RAÚL CONRAD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CR4711269B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CONTADURÍA PÚBLIC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AID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LA OFICINA DE CONTROL ADMINISTRATIV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ÉREZ HERNÁNDEZ JUAN CARLOS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HJ610624PC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INCONCLUS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S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EDA DE LA FUENTE SAGID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S77072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TAR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.  DE UNID. DE SERV. ESPEC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INTANAR VALENCIA VÍCTOR M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VV69060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 SEM VOCACIONAL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ADQUISICIONE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. COORD. DE SERV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QUIRARTE PÉREZ SERGI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QUPS67090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OOR. DE OP. Y MTTO. DEL S.I.A.R.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OPERADOR DE RED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eastAsia="Arial Unicode MS" w:cs="Comic Sans MS"/>
                <w:sz w:val="20"/>
                <w:szCs w:val="18"/>
              </w:rPr>
            </w:pPr>
            <w:r>
              <w:rPr>
                <w:rFonts w:eastAsia="Arial Unicode MS"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ÍREZ MERCADO MARIA DEL CARMEN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C690716IK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, COMERCI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O ESCOBEDO ERNEST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EE51032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QUITECTUR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ERVICI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en-US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ÍGUEZ FUENTES RAÚL REN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FR680912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ELECTORAL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ÍGUEZ GONZÁLEZ OTIL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GO500717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ÍGUEZ SALAS RICAR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R79010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SERVS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JAS CUETO LUZ MARIEL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CL-75092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OBRA PÚBLICA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en-US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ERO BALDERAS ALIC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X590805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O ELECTORAL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ERO CORTE JESÚS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CJ74032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ÁTIC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ADQUISICIONE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LECTORAL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ONQUILLO BENÍTEZ MA DEL CARMEN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C63042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TAR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EJECUTIVO DE SERV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AVEDRA SORIA FERNAND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F760608FY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ICT. SERVS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ÁENZ VARGAS CEL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VC500520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DOR PRIVAD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ÁNCHEZ FERNÁNDEZ JOSEFIN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FJ55061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ERVICI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18"/>
                <w:lang w:val="en-US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ÁNCHEZ ROBLES MARTHA LUIS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ARM60011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OOR. DE OP. Y MTTO. DEL S.I.A.R.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F. SERVS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eastAsia="Arial Unicode MS" w:cs="Comic Sans MS"/>
                <w:sz w:val="20"/>
                <w:szCs w:val="18"/>
              </w:rPr>
            </w:pPr>
            <w:r>
              <w:rPr>
                <w:rFonts w:eastAsia="Arial Unicode MS"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ÁNCHEZ SÁNCHEZ MARÍA CONCEPCIÓN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ASC59120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ARRERA TÉCNIC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OOR. DE OP. Y MTTO. DEL S.I.A.R.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F. SERVS.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eastAsia="Arial Unicode MS" w:cs="Comic Sans MS"/>
                <w:sz w:val="20"/>
                <w:szCs w:val="18"/>
              </w:rPr>
            </w:pPr>
            <w:r>
              <w:rPr>
                <w:rFonts w:eastAsia="Arial Unicode MS"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DOVAL GARCÍA ANSELM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GA680421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NTOS MARTÍNEZ ANA LIL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A72022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IOR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UPUESTAL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RALDE  PANTOJA  FELIPE DE JESUS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F680205T3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DOR Y AUDITOR PRIVADO/ ANALISTA EN SISTEMAS COMPUTACIONALES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ONAL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ERRANO RUIZ LUIS ENRIQU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L62012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ESTRÍ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ADQUISICIONE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. COORD. DE SERV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IAS SILVA EDGARD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SE72021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SERVS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LEZ MATEOS JAIM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J500708KQ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S. ESP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RES HERNÁNDEZ ARTUR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HA540403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CONTADURÍ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AID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L DEPARTAMENTO DE DESINCORPORACIÓN DE BIENES MUEBLE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ZQUEZ CONTRERAS CUITLAHUAC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CC60032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REC. FINANCIEROS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U.S.E.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ZQUEZ VAZQUEZ CYNTH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VC7311050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EN CONTADURIA PUBLIC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ÁSQUEZ MARTINEZ SERGI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MS66100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DE PERSONAL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F. DE  SERV. ESP. 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GARA ESPINOZA MARIBEL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EM750817DF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NICA (COMPUTO)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ORD. DE ÓRG. DESC.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F.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VAR  FRAUSTO SAMUEL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S70042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ORIA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. REC. MAT., STAR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TÉCNICO ELEC. “B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340" w:hRule="exact"/>
        </w:trPr>
        <w:tc>
          <w:tcPr>
            <w:tcW w:w="1072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NIDAD ADMINISTRATIVA: UNIDAD TÉCNICA DE SERVICIOS DE INFORMACIÓN  Y DOCUMENTACIÓ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23"/>
        <w:gridCol w:w="1957"/>
        <w:gridCol w:w="1788"/>
        <w:gridCol w:w="2127"/>
      </w:tblGrid>
      <w:tr>
        <w:trPr>
          <w:tblHeader w:val="true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ÚMERO PROG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MBRE COMPLETO (Apellido paterno, materno, nombre(s) ]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. F. C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COLARIDAD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DSCRIP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UES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RVAJAL ZAMORA LUIS JESÚ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ZL-78022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ÉCNIC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NIDAD DE ENLAC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ARRAGOZA RUÍZ VÍCTOR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RV-720122 C6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IBLIOTE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EN PROCESOS ELECTORALE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ES DE SARACHO AGRIPI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SA-530328 91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ENLAC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 DE PROCESOS ELECTORALE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UÁREZ GONZÁLEZ VÍCTOR MANU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UGV-690604 DK3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IBLIOTE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ICIOS ESPECIALIZAD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IROZ SOSA JUAN JOSÉ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SJ-350712 K1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IBLIOTE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E SERVICIOS ESPECIALIZADO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340" w:hRule="exact"/>
        </w:trPr>
        <w:tc>
          <w:tcPr>
            <w:tcW w:w="1072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NIDAD ADMINISTRATIVA: COORDINACIÓN DEL VOTO DE LOS MEXICANOS RESIDENTES EN EL EXTRANJE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23"/>
        <w:gridCol w:w="1957"/>
        <w:gridCol w:w="1788"/>
        <w:gridCol w:w="212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ÚMERO PROG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MBRE COMPLETO (Apellido paterno, materno, nombre(s) ]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. F. C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COLARIDAD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DSCRIP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UESTO</w:t>
            </w:r>
          </w:p>
        </w:tc>
      </w:tr>
      <w:tr>
        <w:trPr>
          <w:trHeight w:val="1076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IAS CAMACHO SUSAN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CS-700811 5Z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CIÓN DEL VOTO DE LOS MEXICANOS RESIDENTES EN EL EXTRANJERO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 DEL DIRECTOR DE PLANEACIÓN, SEGUIMIENTO NORMATIVIDAD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ADA HERNÁNDEZ MARÍA DEL ROSARI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HR-600817 R7A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ERCIAL 1 AÑ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CIÓN DEL VOTO DE LOS MEXICANOS RESIDENTES EN EL EXTRANJERO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CRETARIA DEL DIRECTOR DE ENLACE INSTITUCIONAL</w:t>
            </w:r>
          </w:p>
        </w:tc>
      </w:tr>
      <w:tr>
        <w:trPr>
          <w:trHeight w:val="1078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ANELLI ESPINOSA PAOL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EP-830209 1T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SIN TITULAR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CIÓN DEL VOTO DE LOS MEXICANOS RESIDENTES EN EL EXTRANJERO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CRETARIA DEL DIRECTOR DE PROMOCIÓN</w:t>
            </w:r>
          </w:p>
        </w:tc>
      </w:tr>
      <w:tr>
        <w:trPr>
          <w:trHeight w:val="1178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ÓPEZ ZAPIEN SOCORR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ZS-680505 AX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ARCIAL 2 AÑO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CIÓN DEL VOTO DE LOS MEXICANOS RESIDENTES EN EL EXTRANJERO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 DEL COORDINADOR DE UNIDAD</w:t>
            </w:r>
          </w:p>
        </w:tc>
      </w:tr>
      <w:tr>
        <w:trPr>
          <w:trHeight w:val="1248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GA REYES EMMA LILI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E-660516 00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A 3 AÑO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CIÓN DEL VOTO DE LOS MEXICANOS RESIDENTES EN EL EXTRANJERO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CRETARIA DE LA COORDINADORA ADMINISTRATIVA</w:t>
            </w:r>
          </w:p>
        </w:tc>
      </w:tr>
      <w:tr>
        <w:trPr>
          <w:trHeight w:val="1066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A MARTÍNEZ ALFRED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MA-650608 RK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ILLERATO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CIÓN DEL VOTO DE LOS MEXICANOS RESIDENTES EN EL EXTRANJERO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F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340" w:hRule="exact"/>
        </w:trPr>
        <w:tc>
          <w:tcPr>
            <w:tcW w:w="1072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NIDAD ADMINISTRATIVA: DIRECCIÓN EJECUTIVA DE CAPACITACIÓN ELECTORAL Y EDUCACIÓN CÍVICA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ÁREA DE ADSCRIPCIÓN: DIRECCIÓN DE EDUCACIÓN CÍV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23"/>
        <w:gridCol w:w="1957"/>
        <w:gridCol w:w="1788"/>
        <w:gridCol w:w="212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ÚMERO PROG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MBRE COMPLETO (Apellido paterno, materno, nombre(s) ]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. F. C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COLARIDAD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DSCRIP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UES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AS ROMERO JOSÉ LUI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RL-72093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EN RELACIONES INTERNACIONALES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EDUCACIÓN CÍVI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IOS SAUCEDO ROBER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R-71090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EN PSICOLOGÍ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EDUCACIÓN CÍVI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ÉCNICO ELECTORAL “B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VANTES CORTE CARLOS ALBERT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CC-620918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EDUCACIÓN CÍVI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ORDINADOR DE PROYECTO “AD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GOSO ARELLANO MARÍA GABRIEL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AG-730828 KT9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EDUCACIÓN CÍVI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ÉCNICO ELECTORAL “B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ÁREZ OJEDA VERÓNIC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OV-740531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 EN PSICOLOGÍ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EDUCACIÓN CÍVI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ÓPEZ RUEDA JESÚS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J-711207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EDUCACIÓN CÍVI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PROFESIONAL EJECUTIVO DE SERVICIOS ESPECIALIZADOS “N” 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CADA MERCADO LISA FERNANDA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ML-771004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EDUCACIÓN CÍVI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UBCOORDINADOR DE SERVICIOS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ÍGUEZ SANTOYO RICARD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R-761026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EDUCACIÓN CÍVIC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UBCOORDINADOR DE SERVICIO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340" w:hRule="exact"/>
        </w:trPr>
        <w:tc>
          <w:tcPr>
            <w:tcW w:w="1072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NIDAD ADMINISTRATIVA: DIRECCIÓN EJECUTIVA DE CAPACITACIÓN ELECTORAL Y EDUCACIÓN CÍVICA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ÁREA DE ADSCRIPCIÓN: DIRECCIÓN DE CAPACITACIÓN ELECTOR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23"/>
        <w:gridCol w:w="1957"/>
        <w:gridCol w:w="1788"/>
        <w:gridCol w:w="212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ÚMERO PROG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MBRE COMPLETO (Apellido paterno, materno, nombre(s) ]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. F. C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COLARIDAD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DSCRIPCIÓN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UESTO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UTISTA DE LA CRUZ TERES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T-720211 TE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TUR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CAPACITACIÓN ELECTORAL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CRETARIA “B”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OYOTL MENA ALEJANDRO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-770628 G5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ESTRIA INCONCLUS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CAPACITACIÓN ELECTORAL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FESIONAL ELECTORAL</w:t>
            </w:r>
          </w:p>
        </w:tc>
      </w:tr>
      <w:tr>
        <w:trPr>
          <w:trHeight w:val="851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NÁNDEZ VELÁZQUEZ MARÍA ISABEL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VI-600522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IA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CAPACITACIÓN ELECTORAL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ÉCNICO EN PROCESOS ELECTORAL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1134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5">
          <wp:simplePos x="0" y="0"/>
          <wp:positionH relativeFrom="column">
            <wp:posOffset>2584450</wp:posOffset>
          </wp:positionH>
          <wp:positionV relativeFrom="paragraph">
            <wp:posOffset>-187325</wp:posOffset>
          </wp:positionV>
          <wp:extent cx="1524000" cy="685800"/>
          <wp:effectExtent l="0" t="0" r="0" b="0"/>
          <wp:wrapTight wrapText="bothSides">
            <wp:wrapPolygon edited="0">
              <wp:start x="-135" y="0"/>
              <wp:lineTo x="-135" y="21166"/>
              <wp:lineTo x="21600" y="21166"/>
              <wp:lineTo x="21600" y="0"/>
              <wp:lineTo x="-1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-2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RELACIÓN DE PERSONAL PROPUESTO PARA REALIZAR LABORES DE SUPLENCIA DE FUNCIONARIO DE MESA DE ESCRUTINIO Y CÓMPUTO (MEC) DURANTE LA JORNADA ELECTORAL</w:t>
    </w:r>
  </w:p>
  <w:p>
    <w:pPr>
      <w:pStyle w:val="Normal"/>
      <w:rPr/>
    </w:pPr>
    <w:r>
      <w:rPr>
        <w:rFonts w:cs="Arial Narrow" w:ascii="Arial Narrow" w:hAnsi="Arial Narrow"/>
      </w:rPr>
      <w:tab/>
    </w:r>
    <w:r>
      <w:rPr>
        <w:rFonts w:cs="Arial" w:ascii="Arial" w:hAnsi="Arial"/>
      </w:rPr>
      <w:tab/>
      <w:tab/>
    </w:r>
    <w:r>
      <w:rPr>
        <w:rFonts w:cs="Arial Narrow" w:ascii="Arial Narrow" w:hAnsi="Arial Narrow"/>
      </w:rPr>
      <w:tab/>
      <w:tab/>
      <w:tab/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7:09:00Z</dcterms:created>
  <dc:creator>Aptec</dc:creator>
  <dc:description/>
  <dc:language>en-US</dc:language>
  <cp:lastModifiedBy>maops</cp:lastModifiedBy>
  <cp:lastPrinted>2006-06-05T12:03:00Z</cp:lastPrinted>
  <dcterms:modified xsi:type="dcterms:W3CDTF">2006-06-05T17:55:00Z</dcterms:modified>
  <cp:revision>11</cp:revision>
  <dc:subject/>
  <dc:title>PERSONAL PROPUESTO PARA REALIZAR LABORES DE SUPLENCIA DE FUNCIONARIO DE MESA DE ESCRUTINIO Y CÓMPUTO (MEC) DURANTE LA JORNADA </dc:title>
</cp:coreProperties>
</file>