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 los miembros del Servicio Profesional Electoral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ejercicio 2004, derivado de la reposición por inconformidades interpuestas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4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1549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9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9:00Z</dcterms:modified>
  <cp:revision>2</cp:revision>
  <dc:subject/>
  <dc:title>DIRECCIÓN EJECUTIVA DEL SERVICIO PROFESIONAL ELECTORAL </dc:title>
</cp:coreProperties>
</file>