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l C. Martín Martínez Cortazar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2003, derivado de la reposición por inconformidad interpuesta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3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46818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3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3:00Z</dcterms:modified>
  <cp:revision>2</cp:revision>
  <dc:subject/>
  <dc:title>DIRECCIÓN EJECUTIVA DEL SERVICIO PROFESIONAL ELECTORAL </dc:title>
</cp:coreProperties>
</file>