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rFonts w:ascii="Arial" w:hAnsi="Arial" w:cs="Arial"/>
          <w:sz w:val="28"/>
          <w:szCs w:val="28"/>
        </w:rPr>
      </w:pPr>
      <w:r>
        <w:rPr>
          <w:rFonts w:cs="Arial" w:ascii="Arial" w:hAnsi="Arial"/>
          <w:sz w:val="28"/>
          <w:szCs w:val="28"/>
        </w:rPr>
        <w:t>JGE174/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cuerdo de la Junta General Ejecutiva del Instituto Federal Electoral por el que se difiere la presentación del Anteproyecto de Reforma del Estatuto del Servicio Profesional Electoral y del Personal del Instituto Federal Electoral.</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sz w:val="24"/>
        </w:rPr>
      </w:r>
    </w:p>
    <w:p>
      <w:pPr>
        <w:pStyle w:val="Normal"/>
        <w:jc w:val="center"/>
        <w:rPr/>
      </w:pPr>
      <w:r>
        <w:rPr>
          <w:rFonts w:cs="Arial" w:ascii="Arial" w:hAnsi="Arial"/>
          <w:b/>
          <w:sz w:val="24"/>
        </w:rPr>
        <w:t>A n t e c e d e n t e s</w:t>
      </w:r>
    </w:p>
    <w:p>
      <w:pPr>
        <w:pStyle w:val="Normal"/>
        <w:jc w:val="center"/>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El primer Estatuto del Servicio Profesional Electoral fue publicado en el Diario Oficial de la Federación el 29 de junio de1992.</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l 16 de marzo de 1999, el Consejo General aprobó el nuevo Estatuto del Servicio Profesional Electoral y del Personal del Instituto Federal Electoral, publicado en el Diario Oficial de la Federación el 29 de marzo del mismo año y el cual entró en vigor al día siguiente de su publica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l 20 de enero del 2006, la Junta General Ejecutiva aprobó el acuerdo identificado como JGE10/2006 en el cual se ordenaba dar inicio a los trabajos del Anteproyecto de Reforma del Estatuto del Servicio Profesional Electoral y del Personal del Instituto Federal Electo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 acuerdo a lo establecido en el artículo 86 incisos e) y m) del Código Federal de Instituciones y Procedimientos Electorales, la Junta General Ejecutiva tiene entre otras atribuciones la de evaluar el desempeño del Servicio Profesional Electoral, y las que le encomienden tanto el Código de la materia, el Consejo General o su Presidente.</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conforme al numeral 14, fracción II del Estatuto del Servicio Profesional Electoral y del Personal del Instituto Federal Electoral, corresponde a la Junta General Ejecutiva proponer al Consejo General, por medio del Secretario Ejecutivo del Instituto, proyectos de modificaciones, reformas o adiciones al Estatuto del Servicio Profesional Elect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Instituto Federal Electoral, en el marco de una nueva política laboral, tiene el propósito de mejorar las condiciones de trabajo en el Instituto y el funcionamiento de los procesos de ingreso, formación, evaluación, incentivos y sanción, tanto del Servicio Profesional Electoral como de la rama administrativa, por lo que el pasado 20 de enero la Junta General Ejecutiva instruyó a las Direcciones Ejecutivas de Administración y del Servicio Profesional Electoral dar inicio a los trabajos de revisión y análisis respecto del contenido y aplicabilidad del Estatuto vigente y estableció como plazo para la presentación del Anteproyecto de Reforma el mes de octubre del presente añ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 acuerdo con las Direcciones Ejecutivas de Administración y del Servicio Profesional Electoral se estima necesario ampliar el plazo que permita concluir con los trabajos de análisis, revisión y viabilidad de las reformas propuestas, tanto para la rama administrativa como para el Servicio Profesional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86, incisos e) y m), y 167 párrafo 3 del Código Federal de Instituciones y Procedimientos Electorales; la Junta General Ejecutiva emite el siguiente:</w:t>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bCs/>
          <w:sz w:val="24"/>
        </w:rPr>
        <w:t xml:space="preserve">Primero.- </w:t>
      </w:r>
      <w:r>
        <w:rPr>
          <w:rFonts w:cs="Arial" w:ascii="Arial" w:hAnsi="Arial"/>
          <w:bCs/>
          <w:sz w:val="24"/>
        </w:rPr>
        <w:t>Se difiere para el mes de febrero de 2007 la entrega de</w:t>
      </w:r>
      <w:r>
        <w:rPr>
          <w:rFonts w:cs="Arial" w:ascii="Arial" w:hAnsi="Arial"/>
          <w:sz w:val="24"/>
        </w:rPr>
        <w:t>l Anteproyecto de Reforma al Estatuto del Servicio Profesional Electoral y del Personal del Instituto Federal Electoral a este órgano coleg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Segundo.-</w:t>
      </w:r>
      <w:r>
        <w:rPr>
          <w:rFonts w:cs="Arial" w:ascii="Arial" w:hAnsi="Arial"/>
          <w:sz w:val="24"/>
        </w:rPr>
        <w:t xml:space="preserve"> El presente Acuerdo deberá publicarse en la Gaceta del Instituto Federal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esente acuerdo fue aprobado en sesión ordinaria de la Junta General Ejecutiva celebrada el 27 de octubre de 2006.</w:t>
      </w:r>
    </w:p>
    <w:p>
      <w:pPr>
        <w:pStyle w:val="Normal"/>
        <w:spacing w:lineRule="exact" w:line="26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1z0">
    <w:name w:val="WW8Num1z0"/>
    <w:qFormat/>
    <w:rPr>
      <w:b/>
    </w:rPr>
  </w:style>
  <w:style w:type="character" w:styleId="WW8Num5z0">
    <w:name w:val="WW8Num5z0"/>
    <w:qFormat/>
    <w:rPr/>
  </w:style>
  <w:style w:type="character" w:styleId="WW8Num6z0">
    <w:name w:val="WW8Num6z0"/>
    <w:qFormat/>
    <w:rPr>
      <w:rFonts w:ascii="Helvetica" w:hAnsi="Helvetica" w:cs="Helvetica"/>
      <w:b w:val="false"/>
      <w:i w:val="false"/>
      <w:sz w:val="24"/>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43:00Z</dcterms:created>
  <dc:creator>INSTITUTO FEDERAL ELECTORAL</dc:creator>
  <dc:description/>
  <cp:keywords/>
  <dc:language>en-US</dc:language>
  <cp:lastModifiedBy>IFE</cp:lastModifiedBy>
  <cp:lastPrinted>2006-10-18T19:49:00Z</cp:lastPrinted>
  <dcterms:modified xsi:type="dcterms:W3CDTF">2006-10-27T23:1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061088</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Acuerdo de JGE</vt:lpwstr>
  </property>
  <property fmtid="{D5CDD505-2E9C-101B-9397-08002B2CF9AE}" pid="6" name="_PreviousAdHocReviewCycleID">
    <vt:r8>1004747374</vt:r8>
  </property>
  <property fmtid="{D5CDD505-2E9C-101B-9397-08002B2CF9AE}" pid="7" name="_ReviewingToolsShownOnce">
    <vt:lpwstr/>
  </property>
</Properties>
</file>