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720"/>
        <w:rPr/>
      </w:pPr>
      <w:r>
        <w:rPr>
          <w:sz w:val="28"/>
          <w:szCs w:val="28"/>
        </w:rPr>
        <w:t>JGE62/2006</w:t>
      </w:r>
    </w:p>
    <w:p>
      <w:pPr>
        <w:pStyle w:val="TextBodyIndent"/>
        <w:ind w:left="0" w:hanging="0"/>
        <w:rPr>
          <w:sz w:val="28"/>
          <w:szCs w:val="28"/>
        </w:rPr>
      </w:pPr>
      <w:r>
        <w:rPr>
          <w:sz w:val="28"/>
          <w:szCs w:val="28"/>
        </w:rPr>
      </w:r>
    </w:p>
    <w:p>
      <w:pPr>
        <w:pStyle w:val="TextBodyIndent"/>
        <w:ind w:left="0" w:hanging="0"/>
        <w:rPr/>
      </w:pPr>
      <w:r>
        <w:rPr/>
      </w:r>
    </w:p>
    <w:p>
      <w:pPr>
        <w:pStyle w:val="TextBodyIndent"/>
        <w:ind w:left="0" w:hanging="0"/>
        <w:rPr/>
      </w:pPr>
      <w:r>
        <w:rPr/>
        <w:t>Acuerdo de la Junta General Ejecutiva del Instituto Federal Electoral por el que se aprueban los mecanismos, procedimientos, factores y porcentajes, así como las metas del factor eficacia en el logro de resultados del Sistema de Evaluación Anual del desempeño ejercicio 200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rPr>
          <w:lang w:val="pt-BR"/>
        </w:rPr>
      </w:pPr>
      <w:r>
        <w:rPr>
          <w:lang w:val="pt-BR"/>
        </w:rPr>
        <w:t>C o n s i d e r a n d o</w:t>
      </w:r>
    </w:p>
    <w:p>
      <w:pPr>
        <w:pStyle w:val="Normal"/>
        <w:jc w:val="center"/>
        <w:rPr>
          <w:rFonts w:ascii="Arial" w:hAnsi="Arial" w:cs="Arial"/>
          <w:b/>
          <w:b/>
          <w:bCs/>
          <w:lang w:val="pt-BR"/>
        </w:rPr>
      </w:pPr>
      <w:r>
        <w:rPr>
          <w:rFonts w:cs="Arial" w:ascii="Arial" w:hAnsi="Arial"/>
          <w:b/>
          <w:bCs/>
          <w:lang w:val="pt-BR"/>
        </w:rPr>
      </w:r>
    </w:p>
    <w:p>
      <w:pPr>
        <w:pStyle w:val="Normal"/>
        <w:numPr>
          <w:ilvl w:val="0"/>
          <w:numId w:val="2"/>
        </w:numPr>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lo estipu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 Cabe aclarar que los resultados de la Evaluación Especial 2005-2006 formarán parte de la evaluación anual del desempeño del ejercicio 2006.</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el Estatuto del Servicio Profesional Electoral y del Personal del Instituto Federal Electoral (en lo sucesivo el “Estatuto”), en su artículo 4, fracción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establecido en el artículo 18, fracción V del Estatuto,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lo establecido en el artículo 100 del Estatuto, el Instituto Federal Electoral llevará a cabo un proceso de evaluación de los miembros del Servicio, que incluirá la evaluación del desempeñ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dispuesto por el artículo 103 del Estatuto, la Dirección Ejecutiva  del Servicio Profesional Electoral instrumentará una evaluación especial para cada proceso electoral, cuyos resultados serán parte de la evaluación del desempeño de los miembros del Servicio Profesional Electoral.</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conforme a lo establecido en los artículos 101 y 108 del propio Estatuto, la Dirección Ejecutiva del Servicio Profesional Electoral establecerá los mecanismos para difundir los criterios de la evaluación entre los participantes en el procedimiento de evaluación previamente al periodo que va a ser evaluado, y difundirá entre los miembros del Servicio los factores y porcentajes de la evalu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gún lo dispuesto en el artículo 105 del Estatuto, para la evaluación del desempeño se tomarán en cuenta las Políticas y Programas Anuales del Instituto, considerando factores de eficacia, eficiencia, principios de actuación, desarrollo laboral, resultados globales y demás factores que, en su caso, determine la Junta con relación al desempeño de los miembros del Servic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Que atento a lo dispuesto por el artículo 106 del multicitado Estatuto, la Junta General Ejecutiva determinará los mecanismos y procedimientos que servirán para evaluar el desempeño del personal de carrer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de conformidad con lo establecido en el artículo 107 del Estatuto vigente, la Dirección Ejecutiva del Servicio Profesional Electoral instrumentó un mecanismo y estableció un plazo para la elaboración de las cédulas de evaluación anual del desempeño y para recibir observaciones sobre el Sistema de Evaluación Anual del Desempeño para el ejercicio 2006 y los indicadores del factor eficacia en el logro de result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las Políticas y Programas Generales del Instituto y el Calendario Anual de Actividades 2006 dan cuenta detallada de las políticas prioritarias del Instituto y de las estrategias que se seguirán en cada una de las funciones electorales; además de las  etapas y tareas que en cumplimiento de la ley deberá realizar cada una de las instancias organizativas del Instituto para asegurar la realización exitosa de elecciones limpias y confiab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Que en sesión de trabajo el 1 de febrero de 2006 y en la sesión ordinaria de la Comisión del Servicio Profesional Electoral del 08 de noviembre de 2005, la Dirección Ejecutiva del Servicio Profesional Electoral presentó los elementos sobre la </w:t>
      </w:r>
      <w:r>
        <w:rPr>
          <w:rFonts w:cs="Arial" w:ascii="Arial" w:hAnsi="Arial"/>
          <w:bCs/>
          <w:iCs/>
        </w:rPr>
        <w:t>integración del Sistema de Evaluación Anual del Desempeño para el ejercicio 2006 y los indicadores de eficacia en el logro de result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la Dirección Ejecutiva, en su oportunidad informó a la Comisión del Servicio Profesional Electoral sobre la necesidad y pertinencia de aprobar, conforme al Estatuto, el Sistema de Evaluación Anual del Desempeño 2006.</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la elaboración de las metas para el factor eficacia en el logro de resultados globales se realizó en un esquema de participación y corresponsabilidad entre los asesores de los Consejeros Electorales del Consejo General que integran la Comisión del Servicio Profesional Electoral, de la Secretaría Ejecutiva y las áreas ejecutivas del Instituto; mismas que se caracterizan por considerar los instrumentos de planeación del Instituto Federal Electoral, reflejar una orientación a resultados, guardar estricta equidad y consistencia al interior de los cargos y puestos, ser coherentes y tener incidencia en todo los niveles de la estructura en función de las responsabilidades y niveles jerárquicos , y que asimismo están incluidas observaciones de miembros del Servicio Profesional Electoral recabadas a través de las correspondientes Direcciones Ejecutiv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 el objeto de dar certeza, objetividad y transparencia, la Dirección Ejecutiva del Servicio Profesional Electoral coordinará en todo momento el proceso de evaluación de los miembros del Servicio Profesional Electoral y en ningún caso participará como instancia evalu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 las consideraciones expuestas y de conformidad con lo estipulado en los artículos 41, fracción III de la Constitución Política de los Estados Unidos Mexicanos; 86 párrafo primero, incisos b) y e), 95 incisos b) y c), 167, 168 párrafo 6 del Código Federal de Instituciones y Procedimientos Electorales; 4, fracción I y III, 6, 14, fracciones III y IV, 18 fracción V, 100, 101, 103, 105, 106, 107 y 108 del Estatuto del Servicio Profesional Electoral y del Personal del Instituto Federal Electoral, la Junta General Ejecutiva emite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A c u e r d 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Primero.- </w:t>
      </w:r>
      <w:r>
        <w:rPr>
          <w:rFonts w:cs="Arial" w:ascii="Arial" w:hAnsi="Arial"/>
        </w:rPr>
        <w:t>Se aprueban los mecanismos, procedimientos, factores y porcentajes así como las metas del factor eficacia en el logro de resultados globales derivados de objetivos y metas programadas del sistema de evaluación anual del desempeño de los miembros del Servicio Profesional Electoral para el ejercicio 2006, que anexo al presente forman parte integrante del presente acuerdo y que en conjunto con el sistema de evaluación especial del desempeño 2005-2006 conforman la evaluación anual del desempeño 2006.</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egundo.- </w:t>
      </w:r>
      <w:r>
        <w:rPr>
          <w:rFonts w:cs="Arial" w:ascii="Arial" w:hAnsi="Arial"/>
        </w:rPr>
        <w:t>Se instruye a la Dirección Ejecutiva del Servicio Profesional Electoral a tomar las medidas necesarias a efecto de difundir entre los miembros del Servicio los contenidos del presente acuerdo, y en su momento, coordinar la aplicación de la evaluación del desempeño de los miembros del Servicio Profesional Electoral en los términos que determina el sistema a que se refiere el punto primero del presente acuerdo.</w:t>
      </w:r>
    </w:p>
    <w:p>
      <w:pPr>
        <w:pStyle w:val="Normal"/>
        <w:jc w:val="both"/>
        <w:rPr>
          <w:rFonts w:ascii="Arial Narrow" w:hAnsi="Arial Narrow" w:cs="Arial"/>
        </w:rPr>
      </w:pPr>
      <w:r>
        <w:rPr>
          <w:rFonts w:cs="Arial" w:ascii="Arial Narrow" w:hAnsi="Arial Narrow"/>
        </w:rPr>
      </w:r>
    </w:p>
    <w:p>
      <w:pPr>
        <w:pStyle w:val="Normal"/>
        <w:spacing w:lineRule="exact" w:line="300"/>
        <w:jc w:val="both"/>
        <w:rPr/>
      </w:pPr>
      <w:r>
        <w:rPr>
          <w:rFonts w:cs="Arial" w:ascii="Arial" w:hAnsi="Arial"/>
        </w:rPr>
        <w:t>El presente acuerdo fue aprobado en sesión ordinaria de la Junta General Ejecutiva celebrada el 27 de abril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 xml:space="preserve">DR. LUIS CARLOS UGALDE </w:t>
            </w:r>
          </w:p>
          <w:p>
            <w:pPr>
              <w:pStyle w:val="TextBody"/>
              <w:jc w:val="center"/>
              <w:rPr>
                <w:rFonts w:ascii="Arial" w:hAnsi="Arial" w:cs="Arial"/>
                <w:b/>
                <w:b/>
                <w:sz w:val="22"/>
              </w:rPr>
            </w:pPr>
            <w:r>
              <w:rPr>
                <w:rFonts w:cs="Arial" w:ascii="Arial" w:hAnsi="Arial"/>
                <w:b/>
                <w:sz w:val="22"/>
              </w:rPr>
              <w:t>RAMÍREZ</w:t>
            </w:r>
          </w:p>
        </w:tc>
        <w:tc>
          <w:tcPr>
            <w:tcW w:w="163" w:type="dxa"/>
            <w:tcBorders/>
          </w:tcPr>
          <w:p>
            <w:pPr>
              <w:pStyle w:val="TextBody"/>
              <w:snapToGrid w:val="false"/>
              <w:spacing w:lineRule="exact" w:line="300"/>
              <w:rPr>
                <w:rFonts w:ascii="Arial" w:hAnsi="Arial" w:cs="Arial"/>
                <w:b/>
                <w:b/>
                <w:sz w:val="22"/>
              </w:rPr>
            </w:pPr>
            <w:r>
              <w:rPr>
                <w:rFonts w:cs="Arial" w:ascii="Arial" w:hAnsi="Arial"/>
                <w:b/>
                <w:sz w:val="22"/>
              </w:rPr>
            </w:r>
          </w:p>
        </w:tc>
        <w:tc>
          <w:tcPr>
            <w:tcW w:w="4105" w:type="dxa"/>
            <w:tcBorders/>
          </w:tcPr>
          <w:p>
            <w:pPr>
              <w:pStyle w:val="TextBody"/>
              <w:jc w:val="center"/>
              <w:rPr>
                <w:rFonts w:ascii="Arial" w:hAnsi="Arial" w:cs="Arial"/>
                <w:b/>
                <w:b/>
                <w:sz w:val="22"/>
              </w:rPr>
            </w:pPr>
            <w:r>
              <w:rPr>
                <w:rFonts w:cs="Arial" w:ascii="Arial" w:hAnsi="Arial"/>
                <w:b/>
                <w:sz w:val="22"/>
              </w:rPr>
              <w:t>EL SECRETARIO EJECUTIVO Y SECRETARIO DE LA JUNTA</w:t>
            </w:r>
          </w:p>
          <w:p>
            <w:pPr>
              <w:pStyle w:val="TextBody"/>
              <w:jc w:val="center"/>
              <w:rPr>
                <w:rFonts w:ascii="Arial" w:hAnsi="Arial" w:cs="Arial"/>
                <w:b/>
                <w:b/>
                <w:sz w:val="22"/>
              </w:rPr>
            </w:pPr>
            <w:r>
              <w:rPr>
                <w:rFonts w:cs="Arial" w:ascii="Arial" w:hAnsi="Arial"/>
                <w:b/>
                <w:sz w:val="22"/>
              </w:rPr>
              <w:t>GENERAL EJECUTIVA DEL</w:t>
            </w:r>
          </w:p>
          <w:p>
            <w:pPr>
              <w:pStyle w:val="TextBody"/>
              <w:jc w:val="center"/>
              <w:rPr>
                <w:rFonts w:ascii="Arial" w:hAnsi="Arial" w:cs="Arial"/>
                <w:b/>
                <w:b/>
                <w:sz w:val="22"/>
              </w:rPr>
            </w:pPr>
            <w:r>
              <w:rPr>
                <w:rFonts w:cs="Arial" w:ascii="Arial" w:hAnsi="Arial"/>
                <w:b/>
                <w:sz w:val="22"/>
              </w:rPr>
              <w:t>INSTITUTO FEDERAL ELECTORAL</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 xml:space="preserve">LIC. MANUEL LÓPEZ </w:t>
            </w:r>
          </w:p>
          <w:p>
            <w:pPr>
              <w:pStyle w:val="TextBody"/>
              <w:jc w:val="center"/>
              <w:rPr>
                <w:rFonts w:ascii="Arial" w:hAnsi="Arial" w:cs="Arial"/>
                <w:b/>
                <w:b/>
                <w:sz w:val="22"/>
              </w:rPr>
            </w:pPr>
            <w:r>
              <w:rPr>
                <w:rFonts w:cs="Arial" w:ascii="Arial" w:hAnsi="Arial"/>
                <w:b/>
                <w:sz w:val="22"/>
              </w:rPr>
              <w:t>BERNAL</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9:23:00Z</dcterms:created>
  <dc:creator>CLAUDIA CASTILLO SANTAMARIA</dc:creator>
  <dc:description/>
  <dc:language>en-US</dc:language>
  <cp:lastModifiedBy>INSTITUTO FEDERAL ELECTORAL</cp:lastModifiedBy>
  <cp:lastPrinted>2006-03-13T19:06:00Z</cp:lastPrinted>
  <dcterms:modified xsi:type="dcterms:W3CDTF">2006-04-27T14:55:00Z</dcterms:modified>
  <cp:revision>36</cp:revision>
  <dc:subject/>
  <dc:title>PROYECTO DE ACUERDO DE LA JUNTA GENERAL EJECUTIVA DEL INSTITUTO FEDERAL ELECTORAL POR EL QUE SE APRUEBAN LOS MECANISMOS, PROCE</dc:title>
</cp:coreProperties>
</file>