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sz w:val="28"/>
          <w:szCs w:val="28"/>
        </w:rPr>
        <w:t>JGE11/2006</w:t>
      </w:r>
    </w:p>
    <w:p>
      <w:pPr>
        <w:pStyle w:val="TextBody"/>
        <w:rPr>
          <w:rFonts w:ascii="Arial" w:hAnsi="Arial" w:cs="Arial"/>
          <w:sz w:val="28"/>
          <w:szCs w:val="24"/>
        </w:rPr>
      </w:pPr>
      <w:r>
        <w:rPr>
          <w:rFonts w:cs="Arial" w:ascii="Arial" w:hAnsi="Arial"/>
          <w:sz w:val="28"/>
          <w:szCs w:val="24"/>
        </w:rPr>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Acuerdo de la Junta General Ejecutiva del Instituto Federal Electoral por el que se aprueban las metas no programadas para distintos cargos y puestos del Servicio Profesional Electoral correspondiente al ejercicio anual del desempeño 2005.</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rPr>
      </w:pPr>
      <w:r>
        <w:rPr>
          <w:rFonts w:cs="Arial" w:ascii="Arial" w:hAnsi="Arial"/>
          <w:b/>
          <w:bCs/>
        </w:rPr>
      </w:r>
    </w:p>
    <w:p>
      <w:pPr>
        <w:pStyle w:val="Heading1"/>
        <w:rPr>
          <w:sz w:val="24"/>
          <w:szCs w:val="24"/>
        </w:rPr>
      </w:pPr>
      <w:r>
        <w:rPr>
          <w:sz w:val="24"/>
          <w:szCs w:val="24"/>
        </w:rPr>
        <w:t>C o n s i d e r a n d 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de conformidad con lo establecido en el arti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cuyos principios rectores son la certeza, legalidad, independencia, imparcialidad y objetividad.</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según lo establecido en el arti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de conformidad con lo estipu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asimismo, el Código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el Estatuto del Servicio Profesional Electoral y del personal del Instituto Federal Electoral, en su artículo 4, fracción 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según lo establecido en el articulo 18, fracción V del Estatuto del Servicio Profesional Electoral y del personal del Instituto Federal Electoral,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de conformidad con lo establecido en el artículo 100 del Estatuto vigente, el Instituto Federal Electoral llevará a cabo un proceso de evaluación de los miembros del Servicio, que incluirá la evaluación del desempeño.</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de conformidad a lo establecido en los artículos 101 y 108 del propio Estatuto, la Dirección Ejecutiva del Servicio Profesional Electoral establecerá los mecanismos para difundir los criterios de la evaluación entre los participantes en el procedimiento de evaluación previamente al periodo que va a ser evaluado, y difundirá entre los miembros del Servicio los factores y porcentajes de la evaluación.</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según lo dispuesto por el artículo 103 del Estatuto vigente la evaluación del desempeño se aplicará anualmente a los miembros del Servicio.</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de conformidad con lo establecido en el artículo 105 del Estatuto, para la evaluación del desempeño se tomarán en cuenta las políticas y programas anuales del Instituto, considerando factores de eficacia, eficiencia, principios de actuación, desarrollo laboral y resultados globales.</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atento a lo dispuesto por el artículo 106 del multicitado Estatuto, la Junta General Ejecutiva determinará los mecanismos y procedimientos que servirán para evaluar el desempeño del personal de carrera.</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de conformidad con lo establecido en el artículo 107 del Estatuto vigente, la Dirección Ejecutiva del Servicio Profesional Electoral instrumentará un mecanismo y establecerá un plazo limite para que, con la oportunidad necesaria, se efectúen observaciones y se determine el diseño de las cédulas de evaluación del desempeño anual y la evaluación especial para proceso electoral.</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el 09 de diciembre de 2004, la Junta General Ejecutiva aprobó los mecanismos, procedimientos, factores y porcentajes del Sistema de Evaluación Anual del Desempeño de los miembros del Servicio Profesional Electoral ejercicio 2005, en el cual se estableció el procedimiento para la evaluación de las metas no programadas durante ese ejercicio.</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conforme a lo señalado en el apartado IX del citado Sistema las metas no programadas serán incluidas en el rubro eficacia en el logro de resultados globales derivados de objetivos y metas programadas, como indicadores adicionales del mismo, cuyo peso será equivalente al resto de indicadores.</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de acuerdo a lo señalado en el considerando anterior, las metas no programadas deben reunir los siguientes requisitos:</w:t>
      </w:r>
    </w:p>
    <w:p>
      <w:pPr>
        <w:pStyle w:val="Normal"/>
        <w:autoSpaceDE w:val="false"/>
        <w:spacing w:lineRule="exact" w:line="300"/>
        <w:jc w:val="both"/>
        <w:rPr>
          <w:rFonts w:ascii="Arial" w:hAnsi="Arial" w:cs="Arial"/>
        </w:rPr>
      </w:pPr>
      <w:r>
        <w:rPr>
          <w:rFonts w:cs="Arial" w:ascii="Arial" w:hAnsi="Arial"/>
        </w:rPr>
      </w:r>
    </w:p>
    <w:p>
      <w:pPr>
        <w:pStyle w:val="Normal"/>
        <w:numPr>
          <w:ilvl w:val="1"/>
          <w:numId w:val="2"/>
        </w:numPr>
        <w:autoSpaceDE w:val="false"/>
        <w:spacing w:lineRule="exact" w:line="300"/>
        <w:jc w:val="both"/>
        <w:rPr>
          <w:rFonts w:ascii="Arial" w:hAnsi="Arial" w:cs="Arial"/>
        </w:rPr>
      </w:pPr>
      <w:r>
        <w:rPr>
          <w:rFonts w:cs="Arial" w:ascii="Arial" w:hAnsi="Arial"/>
        </w:rPr>
        <w:t>Por necesidades tendientes a dar cumplimiento a los objetivos y metas fundamentales del Instituto, las áreas normativas y demás autoridades del mismo, pueden solicitar la ejecución de metas inicialmente no contempladas o programadas en los documentos de planeación aprobados previamente por la autoridad competente.</w:t>
      </w:r>
    </w:p>
    <w:p>
      <w:pPr>
        <w:pStyle w:val="Normal"/>
        <w:autoSpaceDE w:val="false"/>
        <w:spacing w:lineRule="exact" w:line="300"/>
        <w:ind w:left="1080" w:hanging="0"/>
        <w:jc w:val="both"/>
        <w:rPr>
          <w:rFonts w:ascii="Arial" w:hAnsi="Arial" w:cs="Arial"/>
        </w:rPr>
      </w:pPr>
      <w:r>
        <w:rPr>
          <w:rFonts w:cs="Arial" w:ascii="Arial" w:hAnsi="Arial"/>
        </w:rPr>
      </w:r>
    </w:p>
    <w:p>
      <w:pPr>
        <w:pStyle w:val="Normal"/>
        <w:numPr>
          <w:ilvl w:val="1"/>
          <w:numId w:val="2"/>
        </w:numPr>
        <w:autoSpaceDE w:val="false"/>
        <w:spacing w:lineRule="exact" w:line="300"/>
        <w:jc w:val="both"/>
        <w:rPr>
          <w:rFonts w:ascii="Arial" w:hAnsi="Arial" w:cs="Arial"/>
        </w:rPr>
      </w:pPr>
      <w:r>
        <w:rPr>
          <w:rFonts w:cs="Arial" w:ascii="Arial" w:hAnsi="Arial"/>
        </w:rPr>
        <w:t>Debe demostrarse que la realización de la meta fue solicitada mediante oficio, circular o petición expresa documentable a (los) funcionario (s) del Servicio de manera formal.</w:t>
      </w:r>
    </w:p>
    <w:p>
      <w:pPr>
        <w:pStyle w:val="Normal"/>
        <w:autoSpaceDE w:val="false"/>
        <w:spacing w:lineRule="exact" w:line="300"/>
        <w:jc w:val="both"/>
        <w:rPr>
          <w:rFonts w:ascii="Arial" w:hAnsi="Arial" w:cs="Arial"/>
        </w:rPr>
      </w:pPr>
      <w:r>
        <w:rPr>
          <w:rFonts w:cs="Arial" w:ascii="Arial" w:hAnsi="Arial"/>
        </w:rPr>
      </w:r>
    </w:p>
    <w:p>
      <w:pPr>
        <w:pStyle w:val="Normal"/>
        <w:numPr>
          <w:ilvl w:val="1"/>
          <w:numId w:val="2"/>
        </w:numPr>
        <w:autoSpaceDE w:val="false"/>
        <w:spacing w:lineRule="exact" w:line="300"/>
        <w:jc w:val="both"/>
        <w:rPr>
          <w:rFonts w:ascii="Arial" w:hAnsi="Arial" w:cs="Arial"/>
        </w:rPr>
      </w:pPr>
      <w:r>
        <w:rPr>
          <w:rFonts w:cs="Arial" w:ascii="Arial" w:hAnsi="Arial"/>
        </w:rPr>
        <w:t>La meta no programada debe estar planteada en términos del logro de una o varias metas sustantivas, a partir de las cuales se evaluará su cumplimiento.</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Mediante oficio número DESPE/0901/05, con fecha 11 de octubre de 2005, y con fundamento en el apartado IX (valoración de Metas no Programadas) del Sistema de Evaluación Anual del Desempeño 2005, la Dirección Ejecutiva del Servicio Profesional Electoral solicitó a la Dirección Ejecutiva de Capacitación Electoral y Educación Cívica, de Organización Electoral, del Registro Federal de Electores, de Prerrogativas y Partidos Políticos y a la Dirección Jurídica, la propuesta de metas no programadas para el ejercicio 2005.</w:t>
      </w:r>
    </w:p>
    <w:p>
      <w:pPr>
        <w:pStyle w:val="Normal"/>
        <w:autoSpaceDE w:val="false"/>
        <w:spacing w:lineRule="exact" w:line="300"/>
        <w:ind w:left="360" w:hanging="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derivado de la solicitud realizada por la Dirección Ejecutiva del Servicio Profesional Electoral, en cumplimiento al numeral 3 del apartado IX del mencionado sistema, las Direcciones Ejecutivas de Capacitación Electoral y Educación Cívica y del Registro Federal de Electores propusieron metas no programadas para ser incluidas en el rubro Eficacia en el Logro de Resultados Derivados de Objetivos y Metas Programadas de la evaluación anual del desempeño correspondiente al ejercicio 2005.</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la Dirección Ejecutiva, conforme a las normas establecidas en el Sistema de Evaluación Anual del Desempeño correspondiente al ejercicio 2005, realizó el estudio y dictaminó lo procedente respecto de las solicitudes presentadas por las áreas ejecutivas, razón por la cual esta Junta General Ejecutiva considera pertinente aprobar 8 metas no programadas para 12 puestos adscritos a la Dirección Ejecutiva de Capacitación Electoral y Educación Cívica y 5 puestos adscritos a la Dirección Ejecutiva del Registro Federal de Electores.</w:t>
      </w:r>
    </w:p>
    <w:p>
      <w:pPr>
        <w:pStyle w:val="Normal"/>
        <w:autoSpaceDE w:val="false"/>
        <w:spacing w:lineRule="exact" w:line="300"/>
        <w:jc w:val="both"/>
        <w:rPr>
          <w:rFonts w:ascii="Arial" w:hAnsi="Arial" w:cs="Arial"/>
        </w:rPr>
      </w:pPr>
      <w:r>
        <w:rPr>
          <w:rFonts w:cs="Arial" w:ascii="Arial" w:hAnsi="Arial"/>
        </w:rPr>
      </w:r>
    </w:p>
    <w:p>
      <w:pPr>
        <w:pStyle w:val="Normal"/>
        <w:numPr>
          <w:ilvl w:val="0"/>
          <w:numId w:val="2"/>
        </w:numPr>
        <w:autoSpaceDE w:val="false"/>
        <w:spacing w:lineRule="exact" w:line="300"/>
        <w:jc w:val="both"/>
        <w:rPr>
          <w:rFonts w:ascii="Arial" w:hAnsi="Arial" w:cs="Arial"/>
        </w:rPr>
      </w:pPr>
      <w:r>
        <w:rPr>
          <w:rFonts w:cs="Arial" w:ascii="Arial" w:hAnsi="Arial"/>
        </w:rPr>
        <w:t>Que la Dirección Ejecutiva, informó a la Comisión del Servicio Profesional Electoral en la sesión ordinaria del 13 de diciembre sobre la necesidad y pertinencia de aprobar, conforme al Sistema de Evaluación, las metas no programadas.</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rPr>
        <w:t>En atención a las consideraciones expuestas y de conformidad con lo estipulado en los artículos 41, fracción III de la Constitución Política de los Estados Unidos Mexicanos; 86 párrafo primero, incisos b) y e), 95 incisos b) y c), 167, 168 párrafo 6 del Código Federal de Instituciones y Procedimientos Electorales; 4, fracción I, 6, 14, fracciones III y IV, 18 fracción V, 100, 101, 103, 105, 106, 107 y 108 del Estatuto del Servicio Profesional Electoral y del personal del Instituto Federal Electoral, la Junta General Ejecutiva emite el siguiente:</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rPr>
      </w:r>
    </w:p>
    <w:p>
      <w:pPr>
        <w:pStyle w:val="Heading2"/>
        <w:spacing w:lineRule="exact" w:line="300"/>
        <w:rPr>
          <w:rFonts w:ascii="Arial" w:hAnsi="Arial" w:cs="Arial"/>
          <w:szCs w:val="24"/>
        </w:rPr>
      </w:pPr>
      <w:r>
        <w:rPr>
          <w:rFonts w:cs="Arial" w:ascii="Arial" w:hAnsi="Arial"/>
          <w:szCs w:val="24"/>
        </w:rPr>
        <w:t>A c u e r d o</w:t>
      </w:r>
    </w:p>
    <w:p>
      <w:pPr>
        <w:pStyle w:val="Normal"/>
        <w:autoSpaceDE w:val="false"/>
        <w:spacing w:lineRule="exact" w:line="300"/>
        <w:jc w:val="center"/>
        <w:rPr>
          <w:rFonts w:ascii="Arial" w:hAnsi="Arial" w:cs="Arial"/>
          <w:b/>
          <w:b/>
          <w:bCs/>
          <w:szCs w:val="24"/>
        </w:rPr>
      </w:pPr>
      <w:r>
        <w:rPr>
          <w:rFonts w:cs="Arial" w:ascii="Arial" w:hAnsi="Arial"/>
          <w:b/>
          <w:bCs/>
          <w:szCs w:val="24"/>
        </w:rPr>
      </w:r>
    </w:p>
    <w:p>
      <w:pPr>
        <w:pStyle w:val="Normal"/>
        <w:autoSpaceDE w:val="false"/>
        <w:spacing w:lineRule="exact" w:line="300"/>
        <w:jc w:val="both"/>
        <w:rPr/>
      </w:pPr>
      <w:r>
        <w:rPr>
          <w:rFonts w:cs="Arial" w:ascii="Arial" w:hAnsi="Arial"/>
          <w:b/>
          <w:bCs/>
        </w:rPr>
        <w:t xml:space="preserve">Primero.- </w:t>
      </w:r>
      <w:r>
        <w:rPr>
          <w:rFonts w:cs="Arial" w:ascii="Arial" w:hAnsi="Arial"/>
        </w:rPr>
        <w:t>Se aprueban las metas no programadas propuestas por las Direcciones Ejecutivas de Capacitación Electoral y Educación Cívica y del Registro Federal de Electores que serán incluidas en el rubro Eficacia en el Logro de Resultados Globales Derivados de Objetivos y Metas Programadas del Sistema de Evaluación Anual del Desempeño de los miembros del Servicio Profesional Electoral correspondiente al ejercicio 2005 y que en documento anexo forman parte integrante del presente acuerdo.</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b/>
          <w:bCs/>
        </w:rPr>
        <w:t xml:space="preserve">Segundo.- </w:t>
      </w:r>
      <w:r>
        <w:rPr>
          <w:rFonts w:cs="Arial" w:ascii="Arial" w:hAnsi="Arial"/>
        </w:rPr>
        <w:t>Se instruye a la Dirección Ejecutiva del Servicio Profesional Electoral a tomar las medidas necesarias a efecto de difundir entre los miembros del Servicio los contenidos del presente acuerdo, y en su momento coordinar la aplicación de la evaluación del desempeño del personal del Servicio Profesional Electoral en los términos que determina el Sistema a que se refiere el punto primero del presente acuerdo.</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pPr>
      <w:r>
        <w:rPr>
          <w:rFonts w:cs="Arial" w:ascii="Arial" w:hAnsi="Arial"/>
        </w:rPr>
        <w:t>El presente acuerdo fue aprobado en sesión ordinaria de la Junta General Ejecutiva celebrada el 20 de en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3"/>
      <w:szCs w:val="23"/>
    </w:rPr>
  </w:style>
  <w:style w:type="paragraph" w:styleId="Heading2">
    <w:name w:val="Heading 2"/>
    <w:basedOn w:val="Normal"/>
    <w:next w:val="Normal"/>
    <w:qFormat/>
    <w:pPr>
      <w:keepNext w:val="true"/>
      <w:numPr>
        <w:ilvl w:val="1"/>
        <w:numId w:val="1"/>
      </w:numPr>
      <w:autoSpaceDE w:val="false"/>
      <w:jc w:val="center"/>
      <w:outlineLvl w:val="1"/>
    </w:pPr>
    <w:rPr>
      <w:rFonts w:ascii="Arial Narrow" w:hAnsi="Arial Narrow" w:cs="Arial"/>
      <w:b/>
      <w:bCs/>
      <w:szCs w:val="23"/>
    </w:rPr>
  </w:style>
  <w:style w:type="character" w:styleId="WW8Num1z0">
    <w:name w:val="WW8Num1z0"/>
    <w:qFormat/>
    <w:rPr>
      <w:b/>
    </w:rPr>
  </w:style>
  <w:style w:type="character" w:styleId="WW8Num1z1">
    <w:name w:val="WW8Num1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Narrow" w:hAnsi="Arial Narrow" w:cs="Arial"/>
      <w:b/>
      <w:bCs/>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1:32:00Z</dcterms:created>
  <dc:creator>pcleonardo</dc:creator>
  <dc:description/>
  <dc:language>en-US</dc:language>
  <cp:lastModifiedBy>INSTITUTO FEDERAL ELECTORAL</cp:lastModifiedBy>
  <cp:lastPrinted>2005-12-02T13:04:00Z</cp:lastPrinted>
  <dcterms:modified xsi:type="dcterms:W3CDTF">2006-01-20T01:59:00Z</dcterms:modified>
  <cp:revision>8</cp:revision>
  <dc:subject/>
  <dc:title>178</dc:title>
</cp:coreProperties>
</file>